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4956" w:firstLine="709"/>
        <w:rPr>
          <w:b w:val="false"/>
          <w:b w:val="false"/>
          <w:i w:val="false"/>
          <w:i w:val="false"/>
          <w:sz w:val="20"/>
          <w:szCs w:val="20"/>
          <w:lang w:val="en-US" w:eastAsia="en-US"/>
        </w:rPr>
      </w:pPr>
      <w:r>
        <w:rPr>
          <w:b w:val="false"/>
          <w:i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60325</wp:posOffset>
                </wp:positionV>
                <wp:extent cx="3266440" cy="177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заказчи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З «Детская городская поликлиника № 10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/ Невзоров И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8» февраля 2011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39.75pt;mso-wrap-distance-left:9.05pt;mso-wrap-distance-right:9.05pt;mso-wrap-distance-top:0pt;mso-wrap-distance-bottom:0pt;margin-top:-4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заказчик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З «Детская городская поликлиника № 10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/ Невзоров И.В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28» февраля 2011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Cs w:val="28"/>
                        </w:rPr>
                      </w:pPr>
                      <w:r>
                        <w:rPr>
                          <w:color w:val="FF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084"/>
        <w:gridCol w:w="6607"/>
      </w:tblGrid>
      <w:tr>
        <w:trPr/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и по найму транспортного средства с экипажем для нужд </w:t>
            </w:r>
            <w:r>
              <w:rPr>
                <w:bCs/>
                <w:sz w:val="22"/>
                <w:szCs w:val="22"/>
              </w:rPr>
              <w:t>МУЗ «Детская городская поликлиника № 10»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решения о внесении изменений в документацию об открытом аукцион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28.02.2011 г.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несения изменений в документацию об открытом аукционе в электронной форм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.п.11., п 3 ст.41.6 ФЗ от 21.07.2005 г.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. 7 ст. 41.7 ФЗ от 21.07.2005 г.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зменения в документацию об открытом аукционе в электронной форме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название раздела, номер части (пункта) документации об аукционе, в который вносятся измене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 Х. Обеспечение исполнения договора, пункт «размер обеспечения исполнения договор».</w:t>
            </w:r>
          </w:p>
        </w:tc>
      </w:tr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и название раздела, номер части (пункта) документации об аукционе, в который вносятся измене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; пункт «Дата и время окончания срока подачи заявок на участие в открытом аукционе в электронной форме», пункт «Дата окончания срока рассмотрения первых частей заявок на участие в открытом аукционе в электронной форме».</w:t>
            </w:r>
          </w:p>
        </w:tc>
      </w:tr>
      <w:tr>
        <w:trPr>
          <w:trHeight w:val="453" w:hRule="atLeast"/>
        </w:trPr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РАЗДЕЛ Х. </w:t>
            </w:r>
            <w:r>
              <w:rPr>
                <w:i w:val="false"/>
                <w:caps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% от начальной (максимальной) цены договора.</w:t>
            </w:r>
          </w:p>
        </w:tc>
      </w:tr>
      <w:tr>
        <w:trPr/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РАЗДЕЛ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.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.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.03.2011г. 09:00 (время местное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307"/>
                <w:tab w:val="left" w:pos="252" w:leader="none"/>
              </w:tabs>
              <w:ind w:left="-7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.03.2011г.</w:t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4">
    <w:name w:val=" Знак Знак4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10:00Z</dcterms:created>
  <dc:creator>user</dc:creator>
  <dc:description/>
  <cp:keywords/>
  <dc:language>en-US</dc:language>
  <cp:lastModifiedBy>user</cp:lastModifiedBy>
  <dcterms:modified xsi:type="dcterms:W3CDTF">2011-02-28T06:30:00Z</dcterms:modified>
  <cp:revision>17</cp:revision>
  <dc:subject/>
  <dc:title>УТВЕРЖДАЮ</dc:title>
</cp:coreProperties>
</file>