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71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56 машино-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01.04.2011-31.03.2012 График оказания услуги представлен в Приложении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 5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 5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одписанный электронной цифровой подписью указанного лица документ об обеспечении исполнения договора, или протокол разногласий, совместно с подписанным договором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49:00Z</dcterms:created>
  <dc:creator>user</dc:creator>
  <dc:description/>
  <cp:keywords/>
  <dc:language>en-US</dc:language>
  <cp:lastModifiedBy>user</cp:lastModifiedBy>
  <dcterms:modified xsi:type="dcterms:W3CDTF">2011-02-25T08:50:00Z</dcterms:modified>
  <cp:revision>1</cp:revision>
  <dc:subject/>
  <dc:title>Извещение</dc:title>
</cp:coreProperties>
</file>