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/>
        <w:tc>
          <w:tcPr>
            <w:tcW w:w="550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Муниципальному дошкольному образовательному учреждению «Детский сад № 296» г. 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50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468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_______________ от «_____» ____________________ 20_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gorodperm.ru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zakupk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gov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ru</w:t>
        </w:r>
      </w:hyperlink>
      <w:r>
        <w:rPr>
          <w:rFonts w:cs="Courier New" w:ascii="Courier New" w:hAnsi="Courier New"/>
          <w:b w:val="false"/>
          <w:sz w:val="18"/>
          <w:szCs w:val="18"/>
        </w:rPr>
        <w:t>.,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zakupki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v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 xml:space="preserve"> 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.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Владелец</cp:lastModifiedBy>
  <cp:lastPrinted>2011-02-28T14:02:00Z</cp:lastPrinted>
  <dcterms:modified xsi:type="dcterms:W3CDTF">2011-02-28T09:02:00Z</dcterms:modified>
  <cp:revision>8</cp:revision>
  <dc:subject/>
  <dc:title>Приложение  №  1</dc:title>
</cp:coreProperties>
</file>