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035630003981 1 00000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softHyphen/>
        <w:softHyphen/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овощей длительного хранения   для муниципального дошкольного образовательного учреждения «Детский сад № 296» г. Перми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 xml:space="preserve">«28» </w:t>
      </w:r>
      <w:r>
        <w:rPr>
          <w:u w:val="single"/>
        </w:rPr>
        <w:t>февраля  2011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овощей длительного хран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4 800,00 (триста восемьдесят четыре тысячи восемьсот) рублей 0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ица Швецова, дом 31;</w:t>
            </w:r>
          </w:p>
          <w:p>
            <w:pPr>
              <w:pStyle w:val="Normal"/>
              <w:rPr/>
            </w:pPr>
            <w:r>
              <w:rPr/>
              <w:t>614016, город Пермь, улица Механошина, дом 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3.2011 – 30.06.2011г.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ица Швецова, дом 31, 1 этаж,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 марта  2011 года  в 14.час. 00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8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дошкольное образовательное учреждение «Детский сад № 296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16, г. Пермь, улица Швецова, дом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: Динер Татьяна Васильевн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44 – 03 – 92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296@</w:t>
            </w:r>
            <w:r>
              <w:rPr>
                <w:bCs/>
                <w:lang w:val="en-US"/>
              </w:rPr>
              <w:t>rambler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Опер2</cp:lastModifiedBy>
  <cp:lastPrinted>2011-02-28T13:43:00Z</cp:lastPrinted>
  <dcterms:modified xsi:type="dcterms:W3CDTF">2011-02-28T12:21:00Z</dcterms:modified>
  <cp:revision>15</cp:revision>
  <dc:subject/>
  <dc:title>Котировка</dc:title>
</cp:coreProperties>
</file>