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01» марта 2011 года Кт № 3-0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лекарственных средств (противотуберкулезные препараты)  для МУЗ «ГКБ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партиями: первая партия  составляет 50% от общего объема, в течение 1 рабочего дня со дня подписания договора, остальное  по требованию Заказчик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0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10 до 13 часов и с 14 до 16.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09 часов 00 минут  «14»марта  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fabbuk</cp:lastModifiedBy>
  <cp:lastPrinted>2011-02-25T09:10:00Z</cp:lastPrinted>
  <dcterms:modified xsi:type="dcterms:W3CDTF">2011-02-28T05:46:00Z</dcterms:modified>
  <cp:revision>57</cp:revision>
  <dc:subject/>
  <dc:title>ИЗВЕЩЕНИЕ № __ от «___» __________ 200 _ года </dc:title>
</cp:coreProperties>
</file>