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/>
        </w:rPr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Извещение № 0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>3</w:t>
      </w:r>
      <w:r>
        <w:rPr>
          <w:rFonts w:cs="Times New Roman" w:ascii="Times New Roman" w:hAnsi="Times New Roman"/>
          <w:caps/>
          <w:sz w:val="20"/>
          <w:szCs w:val="20"/>
        </w:rPr>
        <w:t xml:space="preserve"> от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 xml:space="preserve"> 01 </w:t>
      </w:r>
      <w:r>
        <w:rPr>
          <w:rFonts w:cs="Times New Roman" w:ascii="Times New Roman" w:hAnsi="Times New Roman"/>
          <w:caps/>
          <w:sz w:val="20"/>
          <w:szCs w:val="20"/>
        </w:rPr>
        <w:t>.0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 xml:space="preserve">3 </w:t>
      </w:r>
      <w:r>
        <w:rPr>
          <w:rFonts w:cs="Times New Roman" w:ascii="Times New Roman" w:hAnsi="Times New Roman"/>
          <w:caps/>
          <w:sz w:val="20"/>
          <w:szCs w:val="20"/>
        </w:rPr>
        <w:t>.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aps/>
          <w:sz w:val="20"/>
          <w:szCs w:val="20"/>
        </w:rPr>
        <w:t>201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>1</w:t>
      </w:r>
      <w:r>
        <w:rPr>
          <w:rFonts w:cs="Times New Roman" w:ascii="Times New Roman" w:hAnsi="Times New Roman"/>
          <w:caps/>
          <w:sz w:val="20"/>
          <w:szCs w:val="20"/>
        </w:rPr>
        <w:t>г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раво заключить муниципальный контракт на оказание услуг по организации и проведению открытого Первенства  города Перми по лыжным гонкам (в рамках реализации календаря спортивно-массовых и физкультурно-оздоровительных мероприятий на 2011г.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осударствен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Оказание услуг </w:t>
            </w:r>
            <w:r>
              <w:rPr>
                <w:color w:val="000000"/>
                <w:sz w:val="20"/>
                <w:szCs w:val="20"/>
              </w:rPr>
              <w:t>по организации и проведению</w:t>
            </w:r>
            <w:r>
              <w:rPr>
                <w:sz w:val="20"/>
                <w:szCs w:val="20"/>
              </w:rPr>
              <w:t xml:space="preserve"> открытого Первенства города Перми по лыжным гонкам (в рамках реализации календаря спортивно-массовых и физкультурно-оздоровительных мероприятий на 2011 годы)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е характеристики  (объем выполняемых работ, оказываемых услуг) указаны в приложении №2(Техническом задании ), прилагаемом к настоящему извещению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 ( сто тысяч) рублей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ртивные базы  (объекты) с наличием лыжных трасс в  г. Перми (Пермский край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апреля  2011г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В цену должны быть включены все расходы связанные с оказываемой услугой согласно техническому заданию оказании услуг: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частникам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лучае Вашего согласия принять участие в запросе котировок цен  просим представить котировочную заявку в письменной форме  в срок до 12 часов 00 минут 09 марта     2011г года по адресу:614000, г. Пермь, улица Ленина 27 а, кабинет №5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 Результаты проведения данного запроса котировок  (протокол рассмотрения и оценки котировочных заявок) будет размещен на официальном сайте города Перми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  <w:szCs w:val="20"/>
                </w:rPr>
                <w:t xml:space="preserve"> и</w:t>
              </w:r>
            </w:hyperlink>
            <w:r>
              <w:rPr>
                <w:sz w:val="20"/>
                <w:szCs w:val="20"/>
              </w:rPr>
              <w:t xml:space="preserve"> ;официальном общероссийском сайте для размещения заказов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  <w:lang w:val="en-US"/>
              </w:rPr>
            </w:pPr>
            <w:hyperlink r:id="rId3">
              <w:r>
                <w:rPr>
                  <w:rStyle w:val="InternetLink"/>
                  <w:b/>
                  <w:bCs/>
                  <w:color w:val="0000CC"/>
                  <w:sz w:val="20"/>
                  <w:szCs w:val="20"/>
                </w:rPr>
                <w:t>www.zakupki.gov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«</w:t>
            </w: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»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арта 2011 г. по «09 » марта 2011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марта  2011 года до 12:00 (местное время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тировочные заявки подаются в письменной форме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имильный вариант подачи заявки не допускается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ен аванс 30 % по усмотрению заказчика, в течение 10  дней со дня подписания Муниципального контракта. Окончательный расчет за оказание услуг производится в течение 20 дней после предоставления Исполнителем счета, счет - фактуры, акта сдачи-приемки оказанных услуг, подписанные исполнителем и заказчиком (с приложением к нему отчета о проведении мероприятия, согласно техническому заданию).                    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Срок подписания с 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семь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ул. Ленина, 27а, каб. №5;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bCs/>
                <w:sz w:val="20"/>
                <w:szCs w:val="20"/>
              </w:rPr>
              <w:t xml:space="preserve">Дзодзиева Светлана Николаевна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42) 212-14-8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sport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reg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2.</w:t>
        <w:tab/>
        <w:t xml:space="preserve">Техническое задание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И.о. председателя комитета                                                                                  А.А.Курило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port@perm.permregion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10:00Z</dcterms:created>
  <dc:creator>Нода А.С.</dc:creator>
  <dc:description/>
  <cp:keywords/>
  <dc:language>en-US</dc:language>
  <cp:lastModifiedBy>User</cp:lastModifiedBy>
  <cp:lastPrinted>2011-03-01T11:22:00Z</cp:lastPrinted>
  <dcterms:modified xsi:type="dcterms:W3CDTF">2011-03-01T06:24:00Z</dcterms:modified>
  <cp:revision>57</cp:revision>
  <dc:subject/>
  <dc:title>Котировка</dc:title>
</cp:coreProperties>
</file>