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капитальный ремонт помещений (в том числе рентгенкабинет)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в</w:t>
      </w:r>
      <w:r>
        <w:rPr>
          <w:b/>
        </w:rPr>
        <w:t xml:space="preserve"> Муниципальном учреждении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01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</w:t>
        <w:tab/>
        <w:tab/>
        <w:tab/>
        <w:t>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Заместитель председателя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</w:t>
        <w:tab/>
        <w:tab/>
        <w:tab/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Секретарь                      </w:t>
        <w:tab/>
        <w:tab/>
        <w:tab/>
        <w:t>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помещений (в том числе рентгенкабинет) в 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6.02.2011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6.02.2011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39 990 (Четыреста тридцать девять тысяч девятьсот девяносто) рублей 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бюджета г.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470"/>
        <w:gridCol w:w="2230"/>
        <w:gridCol w:w="1190"/>
      </w:tblGrid>
      <w:tr>
        <w:trPr>
          <w:trHeight w:val="51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 и затрат, характеристика оборудования и его масса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Раздел 1. Кабинет рентгена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раски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раски потолка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поверхностей стен силикатной шпатлевкой: толщиной слоя 3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шпатлю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 поверхностей потолка силикатной шпатлевкой: толщиной слоя 3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шпатлю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94</w:t>
            </w:r>
          </w:p>
        </w:tc>
      </w:tr>
      <w:tr>
        <w:trPr>
          <w:trHeight w:val="428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9-го этажа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раски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краски потолка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2 очищ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4</w:t>
            </w:r>
          </w:p>
        </w:tc>
      </w:tr>
      <w:tr>
        <w:trPr>
          <w:trHeight w:val="428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Раздел 3. Вентиляция в рентгенкабинете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Демонтаж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воздуховодов из листовой стали толщиной до 0,9 мм диаметром/периметром до: 320 мм /10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07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оздухораспределител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Система П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2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6 мм, диаметром до 25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42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6 мм, диаметром до 355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44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оздухораспределител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Система В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воздуховод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оздухораспределител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Автоматика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и регулирования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управления вентиляцией Shaft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и защитные гофрированные   диаметром  20 мм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и силовые на напряжение 660 В с медными жилами с поливинилхлоридной изоляцией и оболочкой марки ВВГ 4х1.5 мм2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</w:tr>
      <w:tr>
        <w:trPr>
          <w:trHeight w:val="51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ционная се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1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20  (дв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18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восем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лосерд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9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1.02.2011 в 12.1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юзэлект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2.02.2011 в 13.5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г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4.02.2011 в 16.2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Е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25.02.2011 в 11.1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Строй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25.02.2011 в 11.2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-Интерь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28.02.2011 в 09.1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28.02.2011 в 10.4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 28.02.2011 в 11.2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Глав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   28.02.2011 в 11.5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К ГА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0   28.02.2011 в 12.0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ауэр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45  9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   28.02.2011 в 13.1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нус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2   28.02.2011 в 14.0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ительское общество «Наше дел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3   28.02.2011 в 14.36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2  032,88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4   28.02.2011 в 15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компания «Ильюшен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5 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5   28.02.2011 в 15.47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6  048,59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6   28.02.2011 в 16.0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пар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1  593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7   28.02.2011 в 16.3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тмосфера Лю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5  472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8   28.02.2011 в 16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следующие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/>
        <w:t>соответствующими требованиям, установленным в извещении о проведении запроса котировок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82"/>
        <w:gridCol w:w="458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лосердие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1.02.2011 в 12.14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гресс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4.02.2011 в 16.23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ригинал-Интерьер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28.02.2011 в 09.14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ГлавСтрой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9   28.02.2011 в 11.59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К ГАРАНТ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0   28.02.2011 в 12.08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ауэр-Строй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   28.02.2011 в 13.15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онус Плюс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2   28.02.2011 в 14.06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ительское общество «Наше дело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3   28.02.2011 в 14.36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парк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7   28.02.2011 в 16.35 час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тмосфера Люкс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8   28.02.2011 в 16.55 час.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2. Отказать в допуске к участию в запросе котировок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69"/>
        <w:gridCol w:w="2386"/>
        <w:gridCol w:w="23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 поступления котировочных заявок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аза в допуск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юзэлектр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2.02.2011 в 13.50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ЕРС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25.02.2011 в 11.11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Строй Сервис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25.02.2011 в 11.28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м-Строй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7   28.02.2011 в 10.43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трой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   28.02.2011 в 11.24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Монтаж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4   28.02.2011 в 15.45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а также расходах, включенных в цену контракта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троительная компания «Ильюшенк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5   28.02.2011 в 15.47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указанным в извещени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ительное предприятие «Вариант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6   28.02.2011 в 16.08 час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 котировочной заявки (не соответствие сведений о сроке выполнения работ, а также расходах, включенных в цену контракта указанным в извещении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Тонус Плю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71 000 (Сто семьдесят одна тысяча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Тонус Плю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051, Пермский край, г.Пермь, ул.Уинская, 4Б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71 000 (Сто семьдесят одна тысяча) рублей 00 копеек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ГлавСтрой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64, Пермский край, г.Пермь, ул.Ижевская, 21-2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5 000 (Двести  семьдесят пять тысяч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1-02-28T16:12:00Z</dcterms:modified>
  <cp:revision>20</cp:revision>
  <dc:subject/>
  <dc:title>ПРОТОКОЛ №</dc:title>
</cp:coreProperties>
</file>