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6 от «01» марта  2011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на поставку изделий вспомогательного назначения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З «Городская клиническая больница № 2 имени доктор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gkb_</w:t>
              </w:r>
              <w:r>
                <w:rPr>
                  <w:rStyle w:val="InternetLink"/>
                  <w:sz w:val="20"/>
                  <w:szCs w:val="20"/>
                </w:rPr>
                <w:t>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 236-81-20; 244-73-11-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46-56-13, 246-51-7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аптека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ка изделий вспомогательного назна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ехническому заданию (Приложение №2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36 (аптека – цокольный этаж урологического корпус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дписания контракта по предварительной заявке заказчика по телефону (факсу)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Цена должна включать в себя следующие расходы: стоимость товара, доставки, упаковки, маркировки, налоги, пошлины, прочие сборы и иные расходы, связанные с исполнением муниципального контракта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Цена является твердой на весь период действия муниципального контракт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000</w:t>
            </w:r>
            <w:r>
              <w:rPr>
                <w:b/>
                <w:sz w:val="22"/>
                <w:szCs w:val="22"/>
              </w:rPr>
              <w:t>,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0 часов 00 минут  местного времени  «09» марта  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« ГКБ № 2»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_2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34:00Z</dcterms:created>
  <dc:creator>User</dc:creator>
  <dc:description/>
  <cp:keywords/>
  <dc:language>en-US</dc:language>
  <cp:lastModifiedBy>Владимир</cp:lastModifiedBy>
  <cp:lastPrinted>2011-02-28T13:18:00Z</cp:lastPrinted>
  <dcterms:modified xsi:type="dcterms:W3CDTF">2011-02-28T08:47:00Z</dcterms:modified>
  <cp:revision>43</cp:revision>
  <dc:subject/>
  <dc:title>ИЗВЕЩЕНИЕ от «___» __________ 200 __ года  № __</dc:title>
</cp:coreProperties>
</file>