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17 от «01» Марта 2011 года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33"/>
        <w:gridCol w:w="2673"/>
        <w:gridCol w:w="2007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араметры и услов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Мешок для забора крови с гемоконсервант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азать, согласно Регистрационного удостовер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. указать, дату выдачи, номер, срок действ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ие в регистрационном удостоверении МЗ РФ на мешки одноразовые для забора, хранения и транспортировки крови с гемоконсервантом и без гемоконсерван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Указать дату выдачи, номер, срок действ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потенциального рис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азать, согласно Регистрационного удостовер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гемоконсерван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 залитый  антикоагулянт CPDA-1 в мешок для забора цельной кров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бираемой крови  450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дополнительного контейнера,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тикоагулянта,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рция антикоагулянта к крови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ый срок хранения эритроцитов,  суто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трубки соединяющей заборную иглу и мешок для забора цельной крови (донорская магистраль) в диапазоне, с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норская магистраль прикреплена к мешку для забора крови, между дополнительным портом и Клапаном типа «Кликтип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трубки соединяющей мешок для забора крови и дополнительный контейнер (дополнительная  магистраль), в диапазоне, с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ий диаметр донорской и дополнительной  магистрали, мм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±0.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ий диаметр донорской и дополнительной  магистрали, мм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±0.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цифровая маркировка донорской и дополнительной магистрал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ая маркировка представляет собой набор цифр нанесенный белой (или другого контрастного цвета), несмываемой краской на магистрал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между цифровыми маркировками, с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щина стенки контейнера, мм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+0.02 мм-0.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имость с кровью, эластичность и износостойкость пластика, в соответствии с ГОСТом на пластиковые контейнер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ла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- защищенная, со специальным колпачк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-  ультратонкие стенки, 16G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 </w:t>
            </w:r>
            <w:r>
              <w:rPr>
                <w:sz w:val="22"/>
                <w:szCs w:val="22"/>
              </w:rPr>
              <w:t>- тройная заточ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иликонизированное покрыт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черная индикаторная метка на втулке для легкого определения расположения среза иглы и того, что колпачок не снимался ране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пан типа «Кликтип» на мешке для забора крови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пан типа «Кликтип» располагается между двумя дополнительными портами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выходных порта на каждом контейнер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ейнеры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 округла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четыре боковых прорези, по периметру контейнера,  для опытной трубк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лина боковой прорези не более 2,5с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   </w:t>
            </w:r>
            <w:r>
              <w:rPr>
                <w:sz w:val="22"/>
                <w:szCs w:val="22"/>
              </w:rPr>
              <w:t>- две прорези для подвешивания в автоматических фракционаторах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резь по нижнему краю, длиной не более 2см, для подвешивания меш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икетка - на русском язы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икетка -  надежно закрепленная специальным клее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аковка обеспечивающая отсутствие перегибов магистрали и визуальный контроль за состоянием контейнеров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есткая механически-несминаемая упаковка с прозрачной крышкой (пленкой), для хранения контейнеров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аковка представляет собой коробку с ребрами жесткости и прозрачной передней (верхней) стенко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держащихся  контейнеров в упаковке, комплектов сдвоенных мешков, шту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упаковки, см (ДхШхВ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8х16х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териал прозрачной  пленки для визуального наблюдения, тип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T/PVDC/NY/PP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лизация контейнеров - паровая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 для стерилизации контейнеров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554 (1994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рбент кислорода в упаков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лощающая бумага (целлюлозная бумага) в лот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контроля состояния мешков при закрытой упаков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хранения контейнеров в упаковке, месяце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 потенциального риск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ниже 2А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международным стандартам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 xml:space="preserve"> &amp;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9001: 1994, </w:t>
            </w:r>
            <w:r>
              <w:rPr>
                <w:sz w:val="22"/>
                <w:szCs w:val="22"/>
                <w:lang w:val="en-US"/>
              </w:rPr>
              <w:t>J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9901: 1998,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46001: 1996,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13485: 1996, </w:t>
            </w:r>
            <w:r>
              <w:rPr>
                <w:sz w:val="22"/>
                <w:szCs w:val="22"/>
                <w:lang w:val="en-US"/>
              </w:rPr>
              <w:t>J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13485: 199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Указать, дату выдачи, номер, срок действ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Указать, дату выдачи, номер, срок действ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шок для забора крови с гемоконсервант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. Указать, согласно Регистрационного удостовер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варительно залитый  антикоагулянт CPD, 63 мл в мешок для забора цельной кров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бираемой крови 450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первого дополнительного контейнера, в диапазоне,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- 3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второго дополнительного контейнера, в диапазоне,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- 4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третьего дополнительного контейнера, в диапазоне,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0 - 4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антикоагулянта,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рция антикоагулянт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тикоагулянта SAGM</w:t>
              <w:tab/>
              <w:t>,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я антикоагулянта, SAGM</w:t>
              <w:tab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ый срок хранения эритроцитов,  суто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трубки соединяющей заборную иглу и мешок для забора цельной крови (донорская магистраль) в диапазоне,  с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норская магистраль прикреплена к мешку для забора крови, между дополнительным портом и Клапаном типа «Кликтип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трубки соединяющей мешок для забора крови и дополнительный контейнер (дополнительная  магистраль), в диапазоне, с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трубки соединяющей  дополнительный мешок  и дополнительный контейнер (дополнительная  магистраль), в диапазоне, с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ий диаметр донорской и дополнительной  магистрали, мм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±0.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ий диаметр донорской и дополнительной  магистрали, мм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±0.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цифровая маркировка донорской и дополнительной магистрал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ая маркировка представляет собой набор цифр нанесенный белой, несмываемой краской на магистрал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контейнера, мм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+0.02 мм-0.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имость с кровью, эластичность и износостойкость пластика, в соответствии с ГОСТом на пластиковые контейнер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ла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- защищенная, со специальным колпачк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-  ультратонкие стенки, 16G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 </w:t>
            </w:r>
            <w:r>
              <w:rPr>
                <w:sz w:val="22"/>
                <w:szCs w:val="22"/>
              </w:rPr>
              <w:t>- тройная заточ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ликонизированное покрыт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черная индикаторная метка на втулке для легкого определения расположения среза иглы и того, что колпачок не снимался ране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пан типа «Кликтип» на мешке для забора крови и дополнительном контейнере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пан типа «Кликтип» распологается между двумя дополнительными портами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а выходных порта на каждом контейнер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ейнеры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 округла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четыре боковых прорези, по периметру контейнера,  для опытной трубк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лина боковой прорези, с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   </w:t>
            </w:r>
            <w:r>
              <w:rPr>
                <w:sz w:val="22"/>
                <w:szCs w:val="22"/>
              </w:rPr>
              <w:t>- две прорези для подвешивания в автоматических фракционаторах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резь по нижнему краю, длиной не более 2см, для подвешивания меш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тикетка</w:t>
            </w:r>
            <w:r>
              <w:rPr>
                <w:sz w:val="22"/>
                <w:szCs w:val="22"/>
              </w:rPr>
              <w:t xml:space="preserve"> - на русском язы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икетка</w:t>
            </w:r>
            <w:r>
              <w:rPr>
                <w:sz w:val="22"/>
                <w:szCs w:val="22"/>
              </w:rPr>
              <w:t> -  надежно закрепленная специальным клее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есткая механически-несминаемая упаковка с прозрачной крышкой (пленкой), для хранения контейнеров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аковка представляет собой коробку с ребрами жесткости и прозрачной передней (верхней) стенко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держащихся  контейнеров в упаковке, комплектов счетверенных мешков, шту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 жесткой упаковки, см (ДхШхВ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9х17х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пленки для закрытия лотка –прозрачная пленка, тип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/PVDC/NY/PP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упаковки, жесткой упаковки – пластик типа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/этилен-винил-алкоголь сополимер /PP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лизация контейнеров - паровая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 для стерилизации контейнеров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554 (1994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рбент кислорода в лот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лощающая бумага (целлюлозная бумага) в лот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ый контроля состояния мешков при закрытой упаков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хранения в упаковке, л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международным стандартам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 xml:space="preserve"> &amp;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9001: 1994, </w:t>
            </w:r>
            <w:r>
              <w:rPr>
                <w:sz w:val="22"/>
                <w:szCs w:val="22"/>
                <w:lang w:val="en-US"/>
              </w:rPr>
              <w:t>J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9901: 1998,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46001: 1996,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13485: 1996, </w:t>
            </w:r>
            <w:r>
              <w:rPr>
                <w:sz w:val="22"/>
                <w:szCs w:val="22"/>
                <w:lang w:val="en-US"/>
              </w:rPr>
              <w:t>J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13485: 199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 руб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оликлон Анти 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оликлон Анти 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оликлон Анти 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оликлон Анти </w:t>
            </w:r>
            <w:r>
              <w:rPr>
                <w:b/>
                <w:sz w:val="22"/>
                <w:szCs w:val="22"/>
                <w:lang w:val="en-US"/>
              </w:rPr>
              <w:t>Kell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оликлон Анти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оликлон Анти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оликлон Анти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оликлон Анти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оликлон Анти Д </w:t>
            </w:r>
            <w:r>
              <w:rPr>
                <w:b/>
                <w:sz w:val="22"/>
                <w:szCs w:val="22"/>
                <w:lang w:val="en-US"/>
              </w:rPr>
              <w:t>I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оликлон Анти А</w:t>
            </w:r>
            <w:r>
              <w:rPr>
                <w:b/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оликлон Анти А слабы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глюкин раствор 33% 10мл № 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тройство полимерное для переливания крови, кровезаменителей и инфузионных растворов из бутылки однократного применения, стерильно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для пунктирования вен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, м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,2х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 в 3-х плоскостях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сфасованы в коробки по 180шт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ум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cp:lastPrinted>2011-02-16T13:32:00Z</cp:lastPrinted>
  <dcterms:modified xsi:type="dcterms:W3CDTF">2011-03-01T04:37:00Z</dcterms:modified>
  <cp:revision>50</cp:revision>
  <dc:subject/>
  <dc:title>Приложение № 2</dc:title>
</cp:coreProperties>
</file>