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0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01 марта 2011 </w:t>
      </w:r>
    </w:p>
    <w:p>
      <w:pPr>
        <w:pStyle w:val="Heading3"/>
        <w:spacing w:before="2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организации экскурсионных поездок для жителей округа № 4 Дзержинского района города Перми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200" w:after="0"/>
        <w:rPr/>
      </w:pPr>
      <w:r>
        <w:rPr/>
        <w:t>2. Заказчик</w:t>
      </w:r>
    </w:p>
    <w:p>
      <w:pPr>
        <w:pStyle w:val="Offset251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before="2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организации экскурсионных поездок для жителей округа № 4 Дзержинского района города Перми» </w:t>
        <w:br/>
        <w:t>Начальная (максимальная) цена контракта (с указанием валюты): 44 000,00 (сорок четыре тысячи) Российский рубль</w:t>
      </w:r>
    </w:p>
    <w:p>
      <w:pPr>
        <w:pStyle w:val="Heading3"/>
        <w:spacing w:before="2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05 от 21.02.2011).</w:t>
      </w:r>
    </w:p>
    <w:p>
      <w:pPr>
        <w:pStyle w:val="Heading3"/>
        <w:spacing w:before="2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Большаков Сергей Валер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ириллова Надежд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сых Наталья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зунина Елен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пова Людмила Серге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Логинова Алевтина Михайловна</w:t>
      </w:r>
    </w:p>
    <w:p>
      <w:pPr>
        <w:pStyle w:val="Offset251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2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1.03.2011 по адресу: Российская Федерация , 614990 Пермский край, г.Пермь, ул.Ленина, 85-25</w:t>
      </w:r>
    </w:p>
    <w:p>
      <w:pPr>
        <w:pStyle w:val="Heading3"/>
        <w:spacing w:before="2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2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Школа-тур" 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 Революции, 60/1, оф.524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пилова Валерия Сергеевна 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 Яблочкова, 31-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Акварель" 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 Сибирская, 9 оф.21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2854514, КПП 590201001 ООО "Акварель" (Адрес: 614000, Пермский край, г.Пермь, ул. Сибирская, 9 оф.211).</w:t>
        <w:br/>
        <w:t xml:space="preserve">Предложение о цене контракта: 38 900,00 (тридцать восемь тысяч девятьсо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73704, КПП Шипилова Валерия Сергеевна (Адрес: 614000, Пермский край, г.Пермь, ул. Яблочкова, 31-8).</w:t>
        <w:br/>
        <w:t xml:space="preserve">Предложение о цене контракта: 39 000,00 (тридцать девя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Большаков Сергей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Кириллова Надежд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Косых Наталья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Мазунина Еле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Попова Людмила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Логинова Алевтина Михайл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6"/>
            </w:tblGrid>
            <w:tr>
              <w:trPr/>
              <w:tc>
                <w:tcPr>
                  <w:tcW w:w="698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/И.А. Субботин/ </w:t>
                  </w:r>
                </w:p>
              </w:tc>
            </w:tr>
            <w:tr>
              <w:trPr/>
              <w:tc>
                <w:tcPr>
                  <w:tcW w:w="6986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1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1.03.2011 №01563000155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656"/>
        <w:gridCol w:w="1655"/>
        <w:gridCol w:w="2318"/>
        <w:gridCol w:w="2333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контракта: Оказание услуг по организации экскурсионных поездок для жителей округа № 4 Дзержинского района города Перми№ п/п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8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1.03.2011 №01563000155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Оказание услуг по организации экскурсионных поездок для жителей округа № 4 Дзержинского района города Перми</w:t>
      </w:r>
    </w:p>
    <w:p>
      <w:pPr>
        <w:pStyle w:val="Normal"/>
        <w:rPr/>
      </w:pPr>
      <w:r>
        <w:rPr/>
        <w:t>Начальная (максимальная) цена контракта (с указанием валюты): 44 000,00 (сорок четыре тысяч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6"/>
        <w:gridCol w:w="295"/>
        <w:gridCol w:w="33"/>
        <w:gridCol w:w="332"/>
        <w:gridCol w:w="234"/>
      </w:tblGrid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Школа-тур" , ИНН 5904206678, КПП 590401001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 Революции, 60/1, оф.524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характеристики поставляемых товаров: Подробные характеристики оказываемых услуг указаны в соответствии с техническим заданием (Приложение №2)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пилова Валерия Сергеевна , ИНН 5904173704, КПП 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 Яблочкова, 31-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Подробные характеристики оказываемых услуг указаны в соответствии с техническим заданием (Приложение №2)</w:t>
              <w:br/>
              <w:t>Сведения о включенных или не включенных расходах в цену товара, работы, услуги: 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Акварель" , ИНН 5902854514, КПП 590201001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 Сибирская, 9 оф.21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Подробные характеристики оказываемых услуг указаны в соответствии с техническим заданием (Приложение №2)</w:t>
              <w:br/>
              <w:t>Сведения о включенных или не включенных расходах в цену товара, работы, услуги: 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1.03.2011 №01563000155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Оказание услуг по организации экскурсионных поездок для жителей округа № 4 Дзержинского района города Перми</w:t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2963"/>
        <w:gridCol w:w="3057"/>
        <w:gridCol w:w="230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06678, КПП 590401001, ООО "Школа-тур"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73704, КПП , Шипилова Валерия Сергеевна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54514, КПП 590201001, ООО "Акварель"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0" w:type="dxa"/>
            <w:gridSpan w:val="4"/>
            <w:tcBorders/>
            <w:tcMar>
              <w:top w:w="50" w:type="dxa"/>
              <w:left w:w="50" w:type="dxa"/>
              <w:bottom w:w="50" w:type="dxa"/>
              <w:right w:w="30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1.03.2011 №01563000155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Оказание услуг по организации экскурсионных поездок для жителей округа № 4 Дзержинского района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Школа-тур"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0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пилова Валерия Сергеевна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 0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Акварель"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9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3:53:00Z</dcterms:created>
  <dc:creator>fin-1</dc:creator>
  <dc:description/>
  <cp:keywords/>
  <dc:language>en-US</dc:language>
  <cp:lastModifiedBy>fin-1</cp:lastModifiedBy>
  <cp:lastPrinted>2011-03-01T09:00:00Z</cp:lastPrinted>
  <dcterms:modified xsi:type="dcterms:W3CDTF">2011-03-01T04:10:00Z</dcterms:modified>
  <cp:revision>1</cp:revision>
  <dc:subject/>
  <dc:title/>
</cp:coreProperties>
</file>