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2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ab/>
        <w:t>0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2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42 413</w:t>
      </w:r>
      <w:r>
        <w:rPr>
          <w:sz w:val="22"/>
          <w:szCs w:val="22"/>
        </w:rPr>
        <w:t xml:space="preserve"> (Сорок две тысячи четыреста трин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3 от 18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2.2011 одновременно с документацией об аукционе, извещение №2ЭА от 18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 Заявка № 2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  <w:gridCol w:w="162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кова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792" w:leader="none"/>
              </w:tabs>
              <w:ind w:left="792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Econom</cp:lastModifiedBy>
  <cp:lastPrinted>2011-03-01T14:22:00Z</cp:lastPrinted>
  <dcterms:modified xsi:type="dcterms:W3CDTF">2011-03-01T09:22:00Z</dcterms:modified>
  <cp:revision>6</cp:revision>
  <dc:subject/>
  <dc:title>ПРОТОКОЛ № 91А/__/__ </dc:title>
</cp:coreProperties>
</file>