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лекарственных средств (раствор натрия хлорид) для МУЗ МСЧ №11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1» марта 2011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Софронова Тамара Леонидовна</w:t>
      </w:r>
    </w:p>
    <w:p>
      <w:pPr>
        <w:pStyle w:val="Normal"/>
        <w:ind w:left="720" w:firstLine="22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ышкина Евгения Викторовна </w:t>
      </w:r>
    </w:p>
    <w:p>
      <w:pPr>
        <w:pStyle w:val="Normal"/>
        <w:ind w:left="720" w:firstLine="2257"/>
        <w:jc w:val="both"/>
        <w:rPr/>
      </w:pPr>
      <w:r>
        <w:rPr>
          <w:sz w:val="22"/>
          <w:szCs w:val="22"/>
        </w:rPr>
        <w:t xml:space="preserve">Ежова Елена Кондратье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 Папроцкая Елена Игор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именование предмета запроса котировок: поставка лекарственных средств (раствор натрия хлорид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7 от «15» февраля  2011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5» февраля 2011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договора 499 4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left="720"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Раствор натрия хлорида (раствор для инфузий 0,9%, по 250 мл во флаконах из полиэтилена, соответствующего требованиям Европейской Фармакопеи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Заказчика в течение 24 часов, с момента заключения </w:t>
      </w:r>
    </w:p>
    <w:p>
      <w:pPr>
        <w:pStyle w:val="Heading1"/>
        <w:numPr>
          <w:ilvl w:val="0"/>
          <w:numId w:val="0"/>
        </w:numPr>
        <w:spacing w:before="0" w:after="0"/>
        <w:ind w:left="1287" w:firstLine="153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договора до 31.05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договора включает в себя все налоги, таможенные и иные сборы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асходы на доставку товара и все прочие расходы, связанные с выполнением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оговора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осле приемки товара и подписания накладных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Пермфармац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6 903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5 995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7"/>
        </w:numPr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участника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ОО «Медиас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 000 г. Пермь, ул. Ленина,84 кв.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95 995 руб. 00 коп. (Четыреста девяносто пять тысяч девятьсот девяносто пять)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едложившим лучшую цену после цены, предложенной победителем: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АО «Пермфармац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614 090 г. Пермь, ул. Лодыгина, 57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96 903 руб. 00 коп. (Четыреста девяносто шесть тысяч девятьсот три)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79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олышкина Евгения Викто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right="-5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Папроцкая Еле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1">
    <w:name w:val="WW8Num2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5:00Z</dcterms:created>
  <dc:creator>Институт госзакупок РАГС</dc:creator>
  <dc:description/>
  <cp:keywords/>
  <dc:language>en-US</dc:language>
  <cp:lastModifiedBy>User</cp:lastModifiedBy>
  <cp:lastPrinted>2011-02-21T12:50:00Z</cp:lastPrinted>
  <dcterms:modified xsi:type="dcterms:W3CDTF">2011-03-01T03:36:00Z</dcterms:modified>
  <cp:revision>4</cp:revision>
  <dc:subject/>
  <dc:title>ПРОТОКОЛ ОЦЕНКИ И СОПОСТАВЛЕНИЯ ЗАЯВОК НА УЧАСТИЕ В КОНКУРСЕ </dc:title>
</cp:coreProperties>
</file>