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газообразного кислорода  ГОСТ 5583-78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1» марта 2011 года</w:t>
        <w:br/>
        <w:tab/>
        <w:tab/>
        <w:tab/>
        <w:tab/>
        <w:tab/>
        <w:tab/>
        <w:tab/>
        <w:tab/>
        <w:tab/>
        <w:tab/>
        <w:t xml:space="preserve">       09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firstLine="22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ышкина Евгения Викторовна </w:t>
      </w:r>
    </w:p>
    <w:p>
      <w:pPr>
        <w:pStyle w:val="Normal"/>
        <w:ind w:left="720" w:firstLine="2257"/>
        <w:jc w:val="both"/>
        <w:rPr/>
      </w:pPr>
      <w:r>
        <w:rPr>
          <w:sz w:val="22"/>
          <w:szCs w:val="22"/>
        </w:rPr>
        <w:t xml:space="preserve">Ежова Елена Кондрать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Папроцкая Еле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поставка газообразного кисл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8 от «15» февраля 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5» февраля 2011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договора 491 97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left="720"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ставка газообразного кислорода ГОСТ 5583-78. Поставляемый кислород должен отвечать требованиям указанным в техническом задании (Приложение 2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0"/>
          <w:numId w:val="0"/>
        </w:numPr>
        <w:spacing w:before="0" w:after="0"/>
        <w:ind w:left="1287" w:firstLine="153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в течение 5-ти часов с момента подачи заявки Заказчика в период с 01.04.2011 г. по 31.12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договора включает в себя все налоги, таможенные и иные сборы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сходы на доставку товара и все прочие расходы, связанные с выполнением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оговор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4 (четыр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Крио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6 1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ТехГаз-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4 035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ЗакамскТе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68 165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р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1 97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7"/>
        </w:numPr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ЗакамскТех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 109 г. Пермь, ул. Гальперина, 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68  165 руб. 00 коп. (Четыреста шестьдесят восемь тысяч сто шестьдесят пять)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едложившим лучшую цену после цены, предложенной победителем: </w:t>
      </w:r>
    </w:p>
    <w:p>
      <w:pPr>
        <w:pStyle w:val="Normal"/>
        <w:rPr/>
      </w:pPr>
      <w:r>
        <w:rPr>
          <w:b/>
          <w:sz w:val="24"/>
          <w:u w:val="single"/>
        </w:rPr>
        <w:t>ООО «УралКриоМе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614 014 г. Пермь, ул. 1905 года, 35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76  100 руб. 00 коп. (Четыреста семьдесят шесть тысяч сто)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9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олышкина Евгения Викто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right="-5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Папроцкая Еле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91" w:right="90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07:00Z</dcterms:created>
  <dc:creator>Институт госзакупок РАГС</dc:creator>
  <dc:description/>
  <cp:keywords/>
  <dc:language>en-US</dc:language>
  <cp:lastModifiedBy>ump22</cp:lastModifiedBy>
  <cp:lastPrinted>2011-02-21T12:50:00Z</cp:lastPrinted>
  <dcterms:modified xsi:type="dcterms:W3CDTF">2011-03-01T11:07:00Z</dcterms:modified>
  <cp:revision>2</cp:revision>
  <dc:subject/>
  <dc:title>ПРОТОКОЛ ОЦЕНКИ И СОПОСТАВЛЕНИЯ ЗАЯВОК НА УЧАСТИЕ В КОНКУРСЕ </dc:title>
</cp:coreProperties>
</file>