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5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ind w:right="1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right="182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ЕЦИФИКАЦИЯ</w:t>
      </w:r>
    </w:p>
    <w:p>
      <w:pPr>
        <w:pStyle w:val="Style15"/>
        <w:ind w:right="182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6277"/>
        <w:gridCol w:w="1035"/>
        <w:gridCol w:w="2428"/>
      </w:tblGrid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именование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Сумка-укладка врача общей практики СУВОП-l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Офтальмоскоп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Возможность выделения корнеального рефлекса и рефлекса радуж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0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Возможность получения четкого изображения глазного дн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XHL ксенон-галогеновая лампа. Лампа ксенон-галогеновая 3,5 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4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Яркий белый св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5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Пыленепроницаемый корпус головки изготовлен из легкого высокопрочного, ударостойкого поликарб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6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Эргономичная форма, удобная при использовании в любой пози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7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аличие мягкого орбитального упор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8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Коррекционное колесо 28 линз с рядом диоптрий от -35D до +40D: -35, -25, -20, -15, -10..... 0 .... 10,  15, 20, 40. от -10 до + 10 с шагом в одну диоптр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9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пяти апертур для широкого и узкого зрачков: щель, бескрасный (свободный от красного) фильтр для улучшения контрастности, большой круг, малый круг, фиксационная звездочка с линей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10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Способ крепления головки инструмента в рукоятке - байо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.1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Возможность питания от перезаряжаемой аккумуляторной рукоятки (металлический хромированный корпус с регулировкой яркости) со встроенным зарядным устройством 3,5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Волоконно-оптический отоскоп с набором многоразовых ушных воро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Дистальное фиброоптическое освещение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Пыленепроницаемый корпус головки изготовлен из легкого высокопрочного, ударостойкого поли карб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Хромированное покрытие зоны крепления ушных ворон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4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XHL ксенон-галогеновой технологии. Лампа ксенон-галогеновая 3,5 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9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5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аличие яркого концентрированного белого свет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6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Обзорное окно на встроенном шарнирном соединении, с возможностью поворота на 360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7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Герметичное крепление обзорного окн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8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Обзорное окно с 3-х кратным увеличение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0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9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Акриловое обзорное окно с нецарапающейся поверхностью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10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инсуффляционного порта для проведения пневматического тес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1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Возможность точной фиксации воронок на инструментальной головке, методом «защелкивания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1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Возможность использования многоразовых и одноразовых ушных воронок различного диаметра (2,4-3-4-5м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1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Способ крепления головки инструмента к рукоятке-байон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14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Возможность питания от перезаряжаемой аккумуляторной рукоятки (металлический хромированный корпус с регулировкой яркости) со встроенным зарядным устройством 3,5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2.15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Ушные воронки из высокоплотного сплава. Возможность стерилизации воронок при помощи автоклавирования и других средств обрабо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Рукоят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Металлический корпус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Матовая поверхность рукоятки с насечками для защиты от сколь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аличие универсального зажима для всех инструментов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4 </w:t>
            </w:r>
          </w:p>
          <w:p>
            <w:pPr>
              <w:pStyle w:val="Style15"/>
              <w:ind w:right="182" w:hanging="0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Система крепления инструмента к рукоятке - байон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5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стопорного, поворотного кольца на байонетном разъеме рукоя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6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кольца регулировки яркости (контроль яркости) с цифровой индикацией положения вкл./вы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7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стопорной кнопки на кольце регулировки яркости с функцией защелкивания в положении «Выкл.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8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Сетевая вилка 220В с встроенным зарядным устройством в нижней части рукоятки под съемным защитным пластиковым колпач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9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Возможность использования с NiMH и Li-ion аккумулятор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10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Размер аккумулятор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Диаметр 25мм, высота 80 мм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1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Возможность зарядки напрямую от сетевой розетки 220В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3.1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Размер рукоятки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Диаметр 30мм, высота170 мм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4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Кейс для хранения офтальмоскопа, отоскопа, ручки к ни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4.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Пластиковый кейс с гнездами под приборы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4.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Габаритный размер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85*115*45 мм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5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еврологический молоточек с кисточкой и иголко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6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Стетоскоп алюминиевый, в комплекте с двумя запасными наушниками и мембраной. В картонной короб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7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Пикфлуометр. Определение пиковой скорости выдох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8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Портативный глюкометр (набор) для измерения уровня глюкозы в крови.</w:t>
            </w:r>
          </w:p>
          <w:p>
            <w:pPr>
              <w:pStyle w:val="Style15"/>
              <w:ind w:right="182" w:hanging="0"/>
              <w:rPr/>
            </w:pPr>
            <w:r>
              <w:rPr/>
              <w:t xml:space="preserve"> </w:t>
            </w:r>
            <w:r>
              <w:rPr/>
              <w:t>В комплект глюкометра входит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8.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Прибор-l шт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8.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абор тест-полосок - 10 шт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8.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Автоматическая ручка для прокалывания - 1 шт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8.4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абор стерильных ланцетов - 10 шт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8.5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Футляр-l шт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8.6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Инструкция по пользованию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8.7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Литиевая батарейка 3,0 В (установлена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8.8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Колпачок для получения крови из плеча/предплечья и ладони – l 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Сфигмоманометр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Одно шланговая модель, прочный корпус манометра пластик/металл совмещен с нагнетателе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Защита от избытка давле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воздуховыпускающего клапана, обеспечивающего точную регулировку выпускаемого воздух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4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аличие резинового стопора, предотвращающего блокировку клапан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5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аличие регулируемого упора для праворуких и леворуких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6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Корпус спрессован из двух компонентов термопластика (PolyamidelТP Elastomer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7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Погрешность измерени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+/- 3 ММ.рТ.ст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8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Диапозон измерени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До 300 ММ.рТ.ст.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9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ейлоновая манжета на липучке, размер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54,5*14,5 см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10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Без латекс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9.1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Сумка с молние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0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Камертон 256 Гц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Диагностический фонарик для проверки зрачкового рефлекса, осмотра зева и использования в бытовых целя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1.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Металлический корпус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1.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Яркий белый св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1.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сдвижной пластиковой клипсы для ношения, с функцией вкл/вык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1.4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Функция автоматического выключения при помещении прибора в карман. Наличие съемного колпачка с дистального конца прибора для удобной замены лампоч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1.5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съемного колпачка с обратной стороны прибора для удобной замены батаре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1.6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Размер прибора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Диаметр 12мм, высота145 мм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Компакт-диск с презентацией по применению диагностического оборудования, входящего в сумку- укладку. Включает в себя как диагностические, так и технические аспекты применения оборудования в общеврачебной практике. В технической части представлена наглядная информация по устройству, эксплуатации и самостоятельному обслуживанию оборудования. В диагностической части описаны процедуры офтальмоскопии, оториноскопии, аудилогических исследований, включая изображения основных патологий глаза и ух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Сумка-укладка СУВОП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3.1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3 отделения для оборудования, личных вещей врача, документации и письменных принадлежност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3.2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Наличие наплечного ремн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3.3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>Наличие креплений для инструментов и оборудования, входящих в сумку-уклад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1.13.4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rPr/>
            </w:pPr>
            <w:r>
              <w:rPr/>
              <w:t xml:space="preserve">Габариты, м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182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82" w:hanging="0"/>
              <w:jc w:val="center"/>
              <w:rPr/>
            </w:pPr>
            <w:r>
              <w:rPr/>
              <w:t>250*350* 120</w:t>
            </w:r>
          </w:p>
        </w:tc>
      </w:tr>
    </w:tbl>
    <w:p>
      <w:pPr>
        <w:pStyle w:val="Style15"/>
        <w:ind w:right="182" w:hanging="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2:00Z</dcterms:created>
  <dc:creator>Secr</dc:creator>
  <dc:description/>
  <cp:keywords/>
  <dc:language>en-US</dc:language>
  <cp:lastModifiedBy>kab512n3</cp:lastModifiedBy>
  <dcterms:modified xsi:type="dcterms:W3CDTF">2011-02-25T06:29:00Z</dcterms:modified>
  <cp:revision>6</cp:revision>
  <dc:subject/>
  <dc:title>1 </dc:title>
</cp:coreProperties>
</file>