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0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ить муниципальный контракт на оказание услуг по информированию населения через печатные средства массовой информации для Пермской городской Дум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через печатные средства массовой информаци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9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нформационного материала и его размещение в печатном издании в объеме 10700 кв.см печатной площади. Объем услуг является ориентировочным. Окончательный объем услуг определяется по факту исходя из потребности заказчика в рамках цены муниципального контракта. Коли-чество информационных материалов устанавливается и уточняется заказчиком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по 31.12.2011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 5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е обеспечения заявки на участие в конкурсе в рав-ной мере распространяется на всех участников размещения заказа. Платежное поручение (копия), подтверждающее перечисле-ние денежных средств в качестве обеспечения заявки на уча-стие в конкурсе, должно иметь отметку банка о списании денежных средств со счета участника разме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-ментации, должны поступить по указанным реквизитам не позднее даты начала рассмотрения заявок на участие в конкур-се. Денежные средства считаются внесенными с момента их за-числения на расчетный счет получателя 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8501007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01.03.2011 по 04.04.2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сплатно, на основании заявления любого заинтересованного лица, поданного в письменной форме (приложение), в течение двух рабочих дней со дня получения заявления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4.2011 10: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4.2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4.2011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1.03.2011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08:00Z</dcterms:created>
  <dc:creator>KolobovaIV</dc:creator>
  <dc:description/>
  <cp:keywords/>
  <dc:language>en-US</dc:language>
  <cp:lastModifiedBy>KolobovaIV</cp:lastModifiedBy>
  <dcterms:modified xsi:type="dcterms:W3CDTF">2011-03-01T11:08:00Z</dcterms:modified>
  <cp:revision>2</cp:revision>
  <dc:subject/>
  <dc:title/>
</cp:coreProperties>
</file>