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хнической инвентаризации, оформлению технической документации и постановке на учет муниципальных нежилых зданий и помещ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01» марта 2011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Еди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4.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2"/>
          <w:szCs w:val="22"/>
        </w:rPr>
        <w:t>выполнение работ по технической инвентаризации, оформлению технической документации и постановке на учет муниципальных нежилых зданий и помещений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 от «15» февраля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 в сети Интернет «15» февраля 2011 года)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sz w:val="22"/>
          <w:szCs w:val="22"/>
        </w:rPr>
        <w:t xml:space="preserve">500 000,00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Отсутствие сведений об участнике размещения заказа в реестре недобросовестных          поставщиков.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и характеристики оказываемых услуг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mallCaps/>
          <w:sz w:val="22"/>
          <w:szCs w:val="22"/>
        </w:rPr>
        <w:t>выполнение работ по технической инвентаризации, оформлению технической документации и постановке на учет муниципальных нежилых зданий и помещений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ъем оказываемых услуг: 14286,0 кв.м.</w:t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4.4. Место оказания услуг: г.Пермь, по заявкам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Условия оказания услуг: участник размещения заказа в случае признания его победителем выполняет своими силами весь комплекс работ, предусмотренных в проекте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4.6. Сроки оказания услуг: до 31.05.2011г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4.7. Цена оказываемых услуг: 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sz w:val="22"/>
          <w:szCs w:val="22"/>
        </w:rPr>
        <w:t>4.8.</w:t>
      </w:r>
      <w:r>
        <w:rPr>
          <w:b/>
        </w:rPr>
        <w:t xml:space="preserve"> Срок и условия оплаты услуг:</w:t>
      </w:r>
      <w:r>
        <w:rPr/>
        <w:t xml:space="preserve"> </w:t>
      </w:r>
      <w:r>
        <w:rPr>
          <w:sz w:val="22"/>
          <w:szCs w:val="22"/>
        </w:rPr>
        <w:t xml:space="preserve">Оплата производится ежемесячно, по мере сдачи-приемки работ, в течение 7 (семи) дней со дня предоставления оформленных в установленном порядке документов: счета, счета-фактуры, акта сдачи-приемки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лата осуществляется в пределах цены контракта за фактически проинвентаризированную площадь, исходя из стоимости технической инвентаризации, офор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14286,0 кв. м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по муниципальному контракту, являющемуся приложением к извещению, производится на счет Исполнителя, указанный в  контракте. Оплата по муниципальному контракту третьим лицам не допускается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1895"/>
        <w:gridCol w:w="2641"/>
      </w:tblGrid>
      <w:tr>
        <w:trPr>
          <w:trHeight w:val="847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сто жительства)</w:t>
            </w:r>
          </w:p>
        </w:tc>
        <w:tc>
          <w:tcPr>
            <w:tcW w:w="1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всего (руб.)</w:t>
            </w:r>
          </w:p>
        </w:tc>
        <w:tc>
          <w:tcPr>
            <w:tcW w:w="26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Новац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иколая Островского,6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точкина Ксения Викто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Верещагинский район, п. Зюкайка, ул.Фурманова,15 - 1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ивидуального предпринимателя Уточк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мский край, Верещагинский район, п. Зюкайка, ул.Фурманова,15 – 13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400 000,00 руб. (четыреста тысяч руб.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8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Новац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07, г. Пермь, ул. Николая Островского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5 000,00 руб. (четыреста двадцать пять тысяч руб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23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08"/>
        </w:tabs>
        <w:ind w:left="19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64"/>
        </w:tabs>
        <w:ind w:left="2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16"/>
        </w:tabs>
        <w:ind w:left="38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2"/>
        </w:tabs>
        <w:ind w:left="42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9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10-10-05T08:55:00Z</cp:lastPrinted>
  <dcterms:modified xsi:type="dcterms:W3CDTF">2011-02-28T11:27:00Z</dcterms:modified>
  <cp:revision>90</cp:revision>
  <dc:subject/>
  <dc:title>ПРОТОКОЛ ОЦЕНКИ И СОПОСТАВЛЕНИЯ ЗАЯВОК НА УЧАСТИЕ В КОНКУРСЕ </dc:title>
</cp:coreProperties>
</file>