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2 к</w:t>
      </w:r>
    </w:p>
    <w:p>
      <w:pPr>
        <w:pStyle w:val="Heading"/>
        <w:jc w:val="right"/>
        <w:rPr/>
      </w:pPr>
      <w:r>
        <w:rPr>
          <w:b w:val="false"/>
          <w:sz w:val="18"/>
          <w:szCs w:val="18"/>
        </w:rPr>
        <w:t>Извещению № 3 от 01.03.2011г.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ПРОЕКТ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. Пермь                                                                       </w:t>
        <w:tab/>
        <w:tab/>
        <w:t xml:space="preserve">                          «____»  __________  2011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_______________________________________________________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>
          <w:b/>
        </w:rPr>
        <w:t>__________________________________________________</w:t>
      </w:r>
      <w:r>
        <w:rPr/>
        <w:t>, именуемый в дальнейшем «Исполнитель», в лице _______________________________, действующего на основании ______________________________, с другой стороны, заключили настоящий контракт о нижеследующем:</w:t>
      </w:r>
    </w:p>
    <w:p>
      <w:pPr>
        <w:pStyle w:val="TextBody"/>
        <w:ind w:right="566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I.  Предмет контрак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/>
      </w:pPr>
      <w:r>
        <w:rPr>
          <w:sz w:val="20"/>
        </w:rPr>
        <w:t>Заказчик поручает, а Исполнитель принимает на себя обязательства оказывать услуги по перевозке пассажиров и мелкогабаритных грузов Заказчика автотранспортным средством Исполнителя                с водителем (далее – транспортные услуги)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Режим оказания услуг: ежедневно по рабочим дням продолжительностью 10 часов в день с 8-00 часов до 18-00 часов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/>
      </w:pPr>
      <w:r>
        <w:rPr>
          <w:sz w:val="20"/>
        </w:rPr>
        <w:t>Срок оказания услуг: начало 29 марта 2011г., окончание 30 июня 2011г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Исполни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1. Обеспечить Заказчика автотранспортным средством, соответствующим требованиям, указанным в Приложении № 1 к настоящему контракту, на постоянной основе на весь срок действия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2. Своевременно предоставлять автомобиль с водителем, заправленный ГСМ и в технически исправном состоянии, чистым внутри и снаружи, по месту нахождения Заказчика или по адресу, указанному Заказчи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3. Заменить автотранспортное средство в случае его выбытия по причине технической неисправности в течени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4. Соблюдать требования нормативных актов Российской Федерации к техническому состоянию автомобильного транспорта, Правила дорожного движения, а также иные требования действующего законодательства Российской Федерации, относящиеся к исполнени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1.5. Нести все расходы, возникающие в связи с исполнением настоящего контракта, в том числе расходы на содержание автомобиля, оплату топлива и других расходных материалов, страхования, налогов, штрафов и иных сборов.</w:t>
      </w:r>
    </w:p>
    <w:p>
      <w:pPr>
        <w:pStyle w:val="Normal"/>
        <w:autoSpaceDE w:val="false"/>
        <w:ind w:firstLine="540"/>
        <w:jc w:val="both"/>
        <w:rPr/>
      </w:pPr>
      <w:r>
        <w:rPr/>
        <w:t>2.1.6. Обеспечить соответствие водителя и его квалификации установленным правилам и обязательным требованиям, а также условиям настоящего договора. Расходы по оплате услуг водителя, а также расходы на их содержание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7. При оказании услуг руководствоваться указаниями и распоряжениями Заказчика, не противоречащими условиям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8. За свой счет и своими силами застраховать автотранспортное средство, предоставляемое для оказания услуг, по системе ОСА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Заказчик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1. Оплачивать услуги Исполнителя в порядке, сроки и на условиях, которые предусмотрены настоящим Догов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2. Предоставить водителю Исполнителя помещение для кратковременного отдыха в свободное от выезда время, а также место для стоянки автотранспорта на территории Заказчика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Heading3"/>
        <w:rPr/>
      </w:pPr>
      <w:r>
        <w:rPr>
          <w:sz w:val="20"/>
          <w:lang w:val="ru-RU"/>
        </w:rPr>
        <w:t>Ш.   Цена контракта и порядок расчетов</w:t>
      </w:r>
    </w:p>
    <w:p>
      <w:pPr>
        <w:pStyle w:val="Normal"/>
        <w:ind w:left="60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Цена контракта составляет </w:t>
      </w:r>
      <w:r>
        <w:rPr>
          <w:rFonts w:cs="Times New Roman" w:ascii="Times New Roman" w:hAnsi="Times New Roman"/>
          <w:b/>
        </w:rPr>
        <w:t xml:space="preserve">_________ (________________) рублей </w:t>
      </w:r>
      <w:r>
        <w:rPr>
          <w:rFonts w:cs="Times New Roman" w:ascii="Times New Roman" w:hAnsi="Times New Roman"/>
        </w:rPr>
        <w:t xml:space="preserve">исходя из стоимости услуг             </w:t>
      </w:r>
      <w:r>
        <w:rPr>
          <w:rFonts w:cs="Times New Roman" w:ascii="Times New Roman" w:hAnsi="Times New Roman"/>
          <w:b/>
        </w:rPr>
        <w:t xml:space="preserve">______ руб. в день </w:t>
      </w:r>
      <w:r>
        <w:rPr>
          <w:rFonts w:cs="Times New Roman" w:ascii="Times New Roman" w:hAnsi="Times New Roman"/>
        </w:rPr>
        <w:t xml:space="preserve">и общей продолжительности оказания услуг 68 дней в период действия настоящего контрак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2. Стороны ежемесячно подписывают акт об оказании услуг, определяющий фактическое количество дней оказания услуг за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3.   Расчеты по настоящему контракту производятся ежемесячно до 10-го числа месяца, следующего за расчетным, на основании счета Исполнителя и акта об оказании услуг, подписанного Сторон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 Заказчик                                                                                       _______________ Исполните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4.   Оплата за оказанные услуги производится в безналичном порядке путем перечисления денежных средств по платежным реквизитам, указанным в счете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Ответственность стор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0" w:leader="none"/>
          <w:tab w:val="left" w:pos="900" w:leader="none"/>
        </w:tabs>
        <w:ind w:left="0" w:firstLine="540"/>
        <w:rPr/>
      </w:pPr>
      <w:r>
        <w:rPr>
          <w:sz w:val="20"/>
        </w:rPr>
        <w:t>Исполнитель несет материальную ответственность перед Заказчиком и третьими лицами за жизнь и здоровье пассажиров и сохранность грузов в соответствии с действующим законодательством РФ.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900" w:leader="none"/>
        </w:tabs>
        <w:ind w:left="0" w:firstLine="567"/>
        <w:rPr/>
      </w:pPr>
      <w:r>
        <w:rPr>
          <w:sz w:val="20"/>
        </w:rPr>
        <w:t>При нарушении Исполнителем режима оказания услуг и иных условий настоящего контракта, которое является критичным для Заказчика, услуги за день, в котором допущено нарушение, считаются не оказанными и не подлежащими оплате.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ри нарушении сроков оплаты оказанных и принятых услуг Исполнитель вправе потребовать с Заказчика неустойку в размере 1/300 действующей на момент оплаты ставки рефинансирования ЦБ РФ от неоплаченной суммы за каждый день просрочки.</w:t>
      </w:r>
    </w:p>
    <w:p>
      <w:pPr>
        <w:pStyle w:val="TextBody"/>
        <w:tabs>
          <w:tab w:val="clear" w:pos="1134"/>
          <w:tab w:val="left" w:pos="900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b/>
          <w:i/>
          <w:sz w:val="20"/>
        </w:rPr>
        <w:t>.  Заключительные положения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контракт вступает в силу с момента его подписания Сторонами и действует                до «30» июня 2011г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6.2. Контракт может быть расторгнут по соглашению сторон или решению суда по основаниям, предусмотренным гражданским законодательством РФ</w:t>
      </w:r>
    </w:p>
    <w:p>
      <w:pPr>
        <w:pStyle w:val="Normal"/>
        <w:autoSpaceDE w:val="false"/>
        <w:ind w:firstLine="540"/>
        <w:jc w:val="both"/>
        <w:rPr/>
      </w:pPr>
      <w:r>
        <w:rPr/>
        <w:t>6.3. Все изменения и дополнения к настоящему контракту должны быть составлены в письменной форме и подписаны обеими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6.4. Спорные вопросы по настоящему контракту, если они не урегулированы Сторонами мирным путем, разрешаются в арбитражном суде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6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i/>
          <w:sz w:val="20"/>
          <w:lang w:val="en-US"/>
        </w:rPr>
        <w:t>VI</w:t>
      </w:r>
      <w:r>
        <w:rPr>
          <w:b/>
          <w:i/>
          <w:sz w:val="20"/>
        </w:rPr>
        <w:t>.  Адреса и реквизиты сторон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Заказчик: </w:t>
      </w:r>
      <w:r>
        <w:rPr>
          <w:b/>
          <w:i/>
        </w:rPr>
        <w:tab/>
        <w:tab/>
        <w:tab/>
        <w:tab/>
        <w:tab/>
        <w:tab/>
      </w:r>
      <w:r>
        <w:rPr>
          <w:b/>
        </w:rPr>
        <w:t>Исполнитель:</w:t>
      </w:r>
    </w:p>
    <w:p>
      <w:pPr>
        <w:pStyle w:val="Normal"/>
        <w:jc w:val="both"/>
        <w:rPr/>
      </w:pPr>
      <w:r>
        <w:rPr/>
        <w:tab/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6"/>
      </w:tblGrid>
      <w:tr>
        <w:trPr>
          <w:trHeight w:val="2689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анковские реквизиты: л/счет 02163010062 в Департаменте финансов администрации                                   г. Перми, р/счет 40204810300000000006 в  ГРКЦ ГУ  Банка России по Пермскому краю,                                  БИК 045773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/факс: 217-11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ind w:right="-264" w:hanging="0"/>
              <w:rPr/>
            </w:pPr>
            <w:r>
              <w:rPr/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________________ /________/                                    </w:t>
        <w:tab/>
        <w:t xml:space="preserve"> __________________ /________________/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0" w:hanging="0"/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9:00Z</dcterms:created>
  <dc:creator>User</dc:creator>
  <dc:description/>
  <cp:keywords/>
  <dc:language>en-US</dc:language>
  <cp:lastModifiedBy>SamLab.ws</cp:lastModifiedBy>
  <cp:lastPrinted>2010-12-02T15:42:00Z</cp:lastPrinted>
  <dcterms:modified xsi:type="dcterms:W3CDTF">2011-02-28T07:36:00Z</dcterms:modified>
  <cp:revision>9</cp:revision>
  <dc:subject/>
  <dc:title>Д О Г О В О Р № 194-ТР-2010</dc:title>
</cp:coreProperties>
</file>