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1» марта 2011 года № 3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муниципального контракт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оказание транспортных услуг для нужд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Муниципального учреждения «Содержание муниципального имущества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УЧРЕЖДЕНИЕ «СОДЕРЖАНИЕ  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 Николая 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7-10-18; 217-11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перевозке пассажиров и мелкогабаритных грузов автотранспортным средством с водителем (далее - транспортные услуги) в соответствии с проектом контракта (приложение № 2) и техническими характеристиками (приложение № 3)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дней по 10 часов в день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9.03.2011г. по 30.06.2011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 должна быть указана в рублях, нести все расходы в том числе, расходы на содержание автомобиля, оплату топлива и других расходных материалов, страхования, налогов,  штрафов и иных сбор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 200,00 руб. (сто двадцать девять тысяч двести руб. 00 коп.), исходя из стоимости оказания услуг 1 900,00 руб. за 1 день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Николая Островского,27, кабинет № 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09» марта 2011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3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условия оплаты оказанн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 до 10-го числа месяца, следующего за расчетным, на основании выставленного счета, акта об оказании услуг, подписанного Сторонами. Оплата производится в безналичном порядке путем перечисления денежным средств по платежным реквизитам, указанным в счете Исполнителя.</w:t>
            </w:r>
          </w:p>
        </w:tc>
      </w:tr>
      <w:tr>
        <w:trPr>
          <w:trHeight w:val="5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 к извещени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 – котировочная заяв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2 – проект муниципального контрак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3 – технические характеристик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иректор                                                                                                   И.Р.Хайдар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03:00Z</dcterms:created>
  <dc:creator>СОК</dc:creator>
  <dc:description/>
  <cp:keywords/>
  <dc:language>en-US</dc:language>
  <cp:lastModifiedBy>SamLab.ws</cp:lastModifiedBy>
  <cp:lastPrinted>2010-09-06T15:18:00Z</cp:lastPrinted>
  <dcterms:modified xsi:type="dcterms:W3CDTF">2011-02-28T07:33:00Z</dcterms:modified>
  <cp:revision>142</cp:revision>
  <dc:subject/>
  <dc:title>ИЗВЕЩЕНИЕ № __ от «___» __________ 200 _ года </dc:title>
</cp:coreProperties>
</file>