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3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</w:tblGrid>
      <w:tr>
        <w:trPr>
          <w:trHeight w:val="611" w:hRule="atLeast"/>
        </w:trPr>
        <w:tc>
          <w:tcPr>
            <w:tcW w:w="452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7185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b/>
        </w:rPr>
        <w:t xml:space="preserve">требование по </w:t>
      </w:r>
      <w:r>
        <w:rPr>
          <w:b/>
          <w:sz w:val="22"/>
          <w:szCs w:val="26"/>
        </w:rPr>
        <w:t>поставке продуктов питания ― бакалеи</w:t>
      </w:r>
      <w:r>
        <w:rPr>
          <w:b/>
        </w:rPr>
        <w:br/>
        <w:t xml:space="preserve">для МУЗ «ГДКБ № 9 им. </w:t>
      </w:r>
      <w:r>
        <w:rPr/>
        <w:t>Пичугина П.И.»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"/>
        <w:gridCol w:w="3585"/>
        <w:gridCol w:w="8"/>
        <w:gridCol w:w="2332"/>
        <w:gridCol w:w="8"/>
        <w:gridCol w:w="892"/>
        <w:gridCol w:w="8"/>
        <w:gridCol w:w="1972"/>
        <w:gridCol w:w="8"/>
      </w:tblGrid>
      <w:tr>
        <w:trPr>
          <w:trHeight w:val="53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одук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 отгрузки продукции, кг/л/шт.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еченье "Сахарное" весово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4901-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шен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14033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ыбные консервы 250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5810-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11,0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еркуле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7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ТУ 8 РФ 11-108-95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ро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201-6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3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Ри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6292-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5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гречне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550-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85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ман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7022-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перло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84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пшенич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76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рупа ячне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784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акаронные издел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865-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4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акао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501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8488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фейный напиток, растворимый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0364-9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ука пшеничная в/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2189-2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ахарный песо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-21-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асло подсолнечное рафинированное (бут. 920 гр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129-9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Молоко сгущенное, 4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903-7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овидло фруктово-ягодное 600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51934-20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ыр твердый 45% жи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7616-85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5,50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11041-88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рожжи сухие (фас. по 10 гр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28483-9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0,90</w:t>
            </w:r>
          </w:p>
          <w:p>
            <w:pPr>
              <w:pStyle w:val="Normal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оль йодирован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ГОСТ Р 51574-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Чай черный байховый 100 г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973-90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1938-90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Томатная паста 540г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ГОСТ 3343-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10,00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Условия поставки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иодичность поставки ― 2 раза в неделю по заявке Заказчика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ремя поставки ― с 8.00 до 15.00 часов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Место поставки ― г. Пермь, ул. 25 Октября, 42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период действия контракта цена за единицу поставляемого товара остается неизмен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4"/>
        </w:tabs>
        <w:ind w:left="49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7:00Z</dcterms:created>
  <dc:creator>SEV</dc:creator>
  <dc:description/>
  <cp:keywords/>
  <dc:language>en-US</dc:language>
  <cp:lastModifiedBy>economist2</cp:lastModifiedBy>
  <cp:lastPrinted>2011-03-01T11:14:00Z</cp:lastPrinted>
  <dcterms:modified xsi:type="dcterms:W3CDTF">2011-03-01T06:47:00Z</dcterms:modified>
  <cp:revision>10</cp:revision>
  <dc:subject/>
  <dc:title>Приложение № 1</dc:title>
</cp:coreProperties>
</file>