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» марта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внесении изменений в извещени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марта  №19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b/>
                <w:u w:val="single"/>
              </w:rPr>
              <w:t>www.gorodperm.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7 часов 00 минут   «11» марта 2011г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 09:00 до 12:30; с 13:00 до 17:00, пятница до 16:00 в рабочи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1:00Z</dcterms:created>
  <dc:creator>маткина</dc:creator>
  <dc:description/>
  <cp:keywords/>
  <dc:language>en-US</dc:language>
  <cp:lastModifiedBy>WinXP</cp:lastModifiedBy>
  <cp:lastPrinted>2011-03-02T11:15:00Z</cp:lastPrinted>
  <dcterms:modified xsi:type="dcterms:W3CDTF">2011-03-02T06:19:00Z</dcterms:modified>
  <cp:revision>5</cp:revision>
  <dc:subject/>
  <dc:title>ИЗВЕЩЕНИЕ от «1» марта  2011 года № 18</dc:title>
</cp:coreProperties>
</file>