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эндодонтического инструментария</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эндодонтического инструментария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487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4.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Econom</cp:lastModifiedBy>
  <cp:lastPrinted>2011-01-31T16:41:00Z</cp:lastPrinted>
  <dcterms:modified xsi:type="dcterms:W3CDTF">2011-03-02T05:36:00Z</dcterms:modified>
  <cp:revision>93</cp:revision>
  <dc:subject/>
  <dc:title/>
</cp:coreProperties>
</file>