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0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31"/>
        <w:gridCol w:w="1387"/>
        <w:gridCol w:w="1150"/>
        <w:gridCol w:w="1315"/>
        <w:gridCol w:w="13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аковок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упаковку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-ПИЛОТ ФАЙЛЫ –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VDW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налорасширители для особо изогнутых и кальцинированных каналов длина 2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жавеющая сталь, ручка СС+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й сплав стали с однородной структурой для максимального сопротивления излому и максимальной гибкост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EAM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длина 25 </w:t>
            </w:r>
            <w:r>
              <w:rPr>
                <w:sz w:val="18"/>
                <w:szCs w:val="18"/>
                <w:lang w:val="en-US"/>
              </w:rPr>
              <w:t>m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корневой бурав для расширения и формирования стенок корневого канала длина 31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– корневой бурав для расширения и формирования стенок корневого канала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– расширитель корневого канала ручной длина 31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PREAD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 – каналонаполнитель длина 25 </w:t>
            </w:r>
            <w:r>
              <w:rPr>
                <w:sz w:val="18"/>
                <w:szCs w:val="18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иль  пенетрационный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ensp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lefer</w:t>
            </w:r>
            <w:r>
              <w:rPr>
                <w:sz w:val="20"/>
                <w:szCs w:val="20"/>
              </w:rPr>
              <w:t>) ( с одной полоско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иль  калибровочный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ensp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lefer</w:t>
            </w:r>
            <w:r>
              <w:rPr>
                <w:sz w:val="20"/>
                <w:szCs w:val="20"/>
              </w:rPr>
              <w:t>) ( с двумя полос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нтуло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ensp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lefer</w:t>
            </w:r>
            <w:r>
              <w:rPr>
                <w:sz w:val="20"/>
                <w:szCs w:val="20"/>
              </w:rPr>
              <w:t>) каналонаполнитель вращающийс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4 шту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каналорасширитель машинный  длина 25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ProTaper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каналорасширитель ручной  длина 25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01-29T14:33:00Z</cp:lastPrinted>
  <dcterms:modified xsi:type="dcterms:W3CDTF">2011-02-28T16:43:00Z</dcterms:modified>
  <cp:revision>38</cp:revision>
  <dc:subject/>
  <dc:title>№ лота</dc:title>
</cp:coreProperties>
</file>