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1ЭА от «02» марта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гражданско-правовой договор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штифтов титановых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yzgsp2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63-12-76, доб. 15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гражданско-правовой договор на поставку штифтов титановых согласно технического зада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8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03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.03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.03.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57:00Z</dcterms:created>
  <dc:creator>Glav-med</dc:creator>
  <dc:description/>
  <cp:keywords/>
  <dc:language>en-US</dc:language>
  <cp:lastModifiedBy>Glav-med</cp:lastModifiedBy>
  <cp:lastPrinted>2011-03-02T11:09:00Z</cp:lastPrinted>
  <dcterms:modified xsi:type="dcterms:W3CDTF">2011-03-02T06:09:00Z</dcterms:modified>
  <cp:revision>61</cp:revision>
  <dc:subject/>
  <dc:title>ИЗВЕЩЕНИЕ № __ от «___» __________ 201_ года</dc:title>
</cp:coreProperties>
</file>