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2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701"/>
        <w:gridCol w:w="1195"/>
        <w:gridCol w:w="1354"/>
        <w:gridCol w:w="1286"/>
        <w:gridCol w:w="1416"/>
      </w:tblGrid>
      <w:tr>
        <w:trPr>
          <w:trHeight w:val="5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омер, разме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упаковок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измерения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Blanc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канальные штифты конусовидной формы, отличная адгезия к дентину канала зуба, обладают высокой прочностью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стекловолоконный  г.Углич (цилиндрическая фор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ются особой прочностью, долговечностью, упругостью, светопроводимостью и рентгеноконтрастностью. Широко используются при эстетической реставрации зуб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Ikadent</w:t>
            </w:r>
            <w:r>
              <w:rPr>
                <w:sz w:val="20"/>
                <w:szCs w:val="20"/>
              </w:rPr>
              <w:t xml:space="preserve">» имеющую развитую коронковую часть и плечо, что позволяет выполнять объемные  эстетические реставрации.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Ikadent</w:t>
            </w:r>
            <w:r>
              <w:rPr>
                <w:sz w:val="20"/>
                <w:szCs w:val="20"/>
              </w:rPr>
              <w:t>» стартовый набор: включает в себя 18 штифтов (3 типа размера по 6 шт, каждого) и соответствующий набор разверток (и фрез, для модели Е). Упаковка пластиковый бокс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K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Glassi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ой формы с ровным закругленным конусом идеальным для корневого канала и точно соответствующим калиброванным разверткам. Структура штифтов представляет коаксиальную нить из стекловолокна наполненную композитом.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01-29T14:33:00Z</cp:lastPrinted>
  <dcterms:modified xsi:type="dcterms:W3CDTF">2011-02-28T16:46:00Z</dcterms:modified>
  <cp:revision>45</cp:revision>
  <dc:subject/>
  <dc:title>№ лота</dc:title>
</cp:coreProperties>
</file>