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ЭА от «02» мар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ломбировочного материала «Витремер» или эквивален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гражданско-правовой договор на поставку пломбировочного материала «Витремер» или эквивалент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3-02T11:23:00Z</cp:lastPrinted>
  <dcterms:modified xsi:type="dcterms:W3CDTF">2011-03-02T06:24:00Z</dcterms:modified>
  <cp:revision>63</cp:revision>
  <dc:subject/>
  <dc:title>ИЗВЕЩЕНИЕ № __ от «___» __________ 201_ года</dc:title>
</cp:coreProperties>
</file>