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13Э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799"/>
        <w:gridCol w:w="1520"/>
        <w:gridCol w:w="2752"/>
        <w:gridCol w:w="960"/>
        <w:gridCol w:w="705"/>
        <w:gridCol w:w="1214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ойств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упаковку</w:t>
            </w:r>
          </w:p>
        </w:tc>
      </w:tr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ридный стеклоиономерный цемент тройного отвер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итремер» или эквивален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набор А3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флакон с порошком 5гр, оттенок А3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жидкостью 2,5 мл; 1 праймер 2 мл; 1 флакон с лаком 2 мл для окончательной обработк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тройной полимеризаци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отополимеризация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имическая полимеризац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клоиономерная реакц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ыделение фт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мпрессионная прочност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зубов из разных функциональных груп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>Признаки эквивалентности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>1. Механизм тройной полимеризации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фотополимеризация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химическая полимеризация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стеклоиономерная реа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Активное выделение фт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Высокая компрессионная проч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Высокая износоустойчив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Отличное краевое прилег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Прочная химическая связь с патологически измененным денти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Восстановление зубов из разных функциональных груп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1:42:00Z</dcterms:created>
  <dc:creator>Glav-med</dc:creator>
  <dc:description/>
  <cp:keywords/>
  <dc:language>en-US</dc:language>
  <cp:lastModifiedBy>Admin</cp:lastModifiedBy>
  <cp:lastPrinted>2011-01-29T14:33:00Z</cp:lastPrinted>
  <dcterms:modified xsi:type="dcterms:W3CDTF">2011-02-28T16:46:00Z</dcterms:modified>
  <cp:revision>50</cp:revision>
  <dc:subject/>
  <dc:title>№ лота</dc:title>
</cp:coreProperties>
</file>