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792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итательных сред для бактериолог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54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пулова Еле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54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пулова Еле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итательных сред для бактериолог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850 Среды питательные микробиологические, основы питательные и сырье биологическое для вирусологических питательных сред, применяемые в медицин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ложение №2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г. Пермь, ул. Крупской, 28а, бактериологическая лаборато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 должен быть поставлен на склад Заказчика двумя равными партиями в соответствии с графиком поставки. Первая партия поставляется в течение 3 (Три) рабочих дней после подписания договора. Отгрузка второй партии продукции производится с 20 мая 2011 года по 25 мая 2011 года. По согласованию с Заказчиком возможна досрочная поставка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 1»                                                 Токмакова О.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0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12:00Z</dcterms:created>
  <dc:creator>ОМТС</dc:creator>
  <dc:description/>
  <cp:keywords/>
  <dc:language>en-US</dc:language>
  <cp:lastModifiedBy>ОМТС</cp:lastModifiedBy>
  <cp:lastPrinted>2011-03-01T17:28:00Z</cp:lastPrinted>
  <dcterms:modified xsi:type="dcterms:W3CDTF">2011-03-01T12:48:00Z</dcterms:modified>
  <cp:revision>2</cp:revision>
  <dc:subject/>
  <dc:title>Извещение</dc:title>
</cp:coreProperties>
</file>