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1 марта 2011года  №035630007921100004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ЕХНИЧЕСКОЕ  ЗАДАНИЕ</w:t>
      </w:r>
    </w:p>
    <w:p>
      <w:pPr>
        <w:pStyle w:val="Normal"/>
        <w:rPr/>
      </w:pPr>
      <w:r>
        <w:rPr/>
      </w:r>
    </w:p>
    <w:tbl>
      <w:tblPr>
        <w:tblW w:w="10542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45"/>
        <w:gridCol w:w="7855"/>
        <w:gridCol w:w="154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ебования к товар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итательный агар для культивирования микроорганизмов сухой, порошок мелкодисперсны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став на литр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-панкреатический гидролизат кильки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7,9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натрия хлорид,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-агар микробиологический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личество, к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итательная среда для выделения сальмонелл сухая, порошок мелкодисперсны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став на литр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панкреатический гидролизат кильки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гар микробиологический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экстракт кормовых дрожжей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 (+)-глюкоза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висмут лимоннокислый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натрия сульфит безводный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оль Мора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динатрия фосфат обезвоженный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риллиантовый зеленый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ода кальцинированная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натрия хлорид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к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а для определения способности бактерий окислять и ферментировать глюкоз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ста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ухая питательная основа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ромтимоловый синий, м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люкоза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реда для идентификации  энтеробактерий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пределяемые показатели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дукты жизнедеятельности микроорганизмов сероводород, индо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движность микроорганизм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к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итательная среда для определения чувствительности  микроорганизмов к антибиотикам и сульфаниламида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 литр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мясной экстракт сухой 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гидролизат казеина кислотный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рахмал растворимый 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гар микробиологический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к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итательная среда для первичной идентификации энтеробактер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 литр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панкреатический гидролизат рыбной муки с тиосульфатом натрия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лактоза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глюкоза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натрия фосфат 2-зам.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алия фосфат 1-зам.,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натрий хлористый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железа окисного цитрат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феноловый красный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натрия сульфит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мочевина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гар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к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реда для культивирования грибов, а также определения общего числа грибов в нестерильных лекарственных средствах и других объектах внешней сред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 1 литр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панкреатический гидролизат рыбной муки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панкреатический гидролизат казеина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дрожжевой экстракт,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трия фосфат однозамещенный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Д-глюкоза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агар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к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лабоселективная среда для дифференциальной диагностики энтеробактерий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порошок мелкодисперсны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 1 литр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питательный агар сухой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экда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фуксин основной,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сахар молочный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динатрия фосфат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8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натрия сульфит безводный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натрия карбонат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к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итательная среда для выделения стафилоккок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 литр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ептон сухой ферментативный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анкреатический гидролизат казеина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анкреатический гидролизат рыбной муки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экстракт пекарных дрожжей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натрия хлорид,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натрия фосфат двузамещенный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гар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к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итательная среда  для выделения энтерококков из объектов окружающей среды  и клинического материала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 1 литр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панкреатический гидролизат рыбной муки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экстракт пекарных дрожжей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глюкоза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алий фосфорнокислый однозамещенный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натрий углекислый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твин 80,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трия азид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2,3,5-трифенилтетразолий хлорид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ристаллический фиолетовый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агар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к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а для культивирования бифидобактерий, а также для выделения бифидобактерий при диагностике дисбактериоза кишечни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 1 литр среды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еченочный бульон, 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ептон ферментативный, гр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трий хлористый, гр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лактоза, гр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цистеин, гр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твин 80,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агар микробиологический, гр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а для выделения ацидофильных и  молочно-кислых бактерий при диагностике дисбактериоза кишечни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 1 литр готовой среды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мясной экстракт сухой, гр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рожжевой экстракт, гр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пан 80,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глюкоза, гр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вузамещенный фосфат калия, гр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ульфат марганца, гр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ульфат магния, гр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цетат натрия, гр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цитрат аммония, гр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ептон ферментативный, гр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гар микробиологический,  гр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а для выделения и дифференциации энтеробактерий, для выделения коагулазоположительного стафилококка при обследовании декретированных груп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 1 литр готовой среды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анкреатический гидролизат рыбной муки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экстракт пекарных дрожжей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-(+)-лактоза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натрия гидрофосфат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трия хлорид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эозин Н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метиленовый синий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гар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к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а для накопления сальмонелл из различного инфицированного материала с последующим высевом на дифференциально-диагностические сред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 1 литр готовой среды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панкреотический гидролизат казеина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а-Д-лактоза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натрия гидроселенит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натрий гидрофосфат,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калий дигидрофосфат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к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ысокоселективная среда для выделения шигелл и сальмонелл, порошок мелкодисперсны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 литр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анкреатический гидролизат кильки 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экстракт кормовых дрожжей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желчь очищенная сухая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натрия хлорид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натрий серноватистокислый безводный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натрия гидроцитрат двузамещенный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инатрия фосфат обезвоженный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ахар молочный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ейтральный красный,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бриллиантовый зеленый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йод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7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сода кальцинированная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соль Мора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57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агар микробиологический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оличество, к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а для контроля стерильн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 литр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гидролизат казеина неглубокой степени расщепления ферментативный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дрожжевой экстракт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натрия хлорид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глюкоза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натрия тиогликолят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цистеин гидрохлорид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агар  микробиологический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натрий углекислый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оличество, к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реда для индикации аргининзависимых  микоплазм в пробах клинического материал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Обеспечивает рост тест-штаммов </w:t>
            </w:r>
            <w:r>
              <w:rPr>
                <w:bCs/>
                <w:iCs/>
                <w:sz w:val="20"/>
                <w:szCs w:val="20"/>
                <w:lang w:val="en-US"/>
              </w:rPr>
              <w:t>M</w:t>
            </w:r>
            <w:r>
              <w:rPr>
                <w:bCs/>
                <w:iCs/>
                <w:sz w:val="20"/>
                <w:szCs w:val="20"/>
              </w:rPr>
              <w:t xml:space="preserve">. </w:t>
            </w:r>
            <w:r>
              <w:rPr>
                <w:bCs/>
                <w:iCs/>
                <w:sz w:val="20"/>
                <w:szCs w:val="20"/>
                <w:lang w:val="en-US"/>
              </w:rPr>
              <w:t>Hominis</w:t>
            </w:r>
            <w:r>
              <w:rPr>
                <w:bCs/>
                <w:iCs/>
                <w:sz w:val="20"/>
                <w:szCs w:val="20"/>
              </w:rPr>
              <w:t xml:space="preserve"> с изменением цвета сред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асовка, фл. х м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1х2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оличество, ф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а для индикации глюкозоферментирующих  микоплазм в пробах клинического материа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еспечивает рост тест-штаммов глюкозоферментирующих  микоплазм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с изменением цвета сред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асовка, фл. х м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1х2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оличество, ф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а для индикации уреаплазм в пробах клинического материа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еспечивает рост тест-штаммов уреаплазм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с изменением цвета сред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асовка, фл. х м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1х2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оличество, ф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реагентов для видовой идентификации стафилококков в реакции плазмокоагуля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лазма кроличья цитратная сухая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х 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нож ампульный, 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нструкция по применению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ов при температуре 2-8 С, не менее суто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уемые образцы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выделенные культуры стафилококк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лия теллурит 2% раств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асовка, амп. х 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х 5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а для выращивания аэробов, микроаэрофилов и факультативных анаэроб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окуляция материала и одновременное выделение изолированных колоний на поверхности плотной фаз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дкая фаза,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Твердая фаза,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Добавка для селективного выделения патогенных гриб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ф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Транспортная система для сбора, транспортировки и хранения проб, содержащих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b/>
                <w:bCs/>
                <w:color w:val="000000"/>
                <w:sz w:val="20"/>
                <w:szCs w:val="20"/>
              </w:rPr>
              <w:t>E.coli, K.pneumoniae, Haemophilus influenzae, Neisseria gonorrhoeae, Streptococcus pneumonie и другие микроорганизм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ьная полистироловая пробирка, со средой Амиеса с угле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ьный тампон для взятия мазка на пластиковой палочке с пробко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Транспортная система для сбора, транспортировки и хранения проб, содержащих Haemophilus influenzae, Neisseria gonorrhoeae, Streptococcus pneumonie и другие микроорганизмы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ьная полистироловая пробирка, со средой Стюарта с угле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ьный тампон для взятия мазка на пластиковой палочке с пробко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Транспортная система </w:t>
            </w:r>
            <w:r>
              <w:rPr>
                <w:b/>
                <w:i/>
                <w:sz w:val="20"/>
                <w:szCs w:val="20"/>
              </w:rPr>
              <w:t>для забора и транспортировки  микробиологических про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ьная полистироловая пробир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ьный тампон для взятия мазка на пластиковой палочке с пробко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итательная среда для определения токсигенности дифтерийных микробов методом диффузионной преципитации в студне сред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 литр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втолизат кильки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ода кальцинированная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агар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к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птон основной для накопления холерного вибрио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 литр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ептон сухой ферментативный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трий хлористый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алий азотнокислый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трий углекислый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трий пиросернистокислый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к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итательная среда для выделения грибов рода 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Candid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 литр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экстракт кормовых дрожжей агаризованный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8,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агар микробиологический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глюкоза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натрия хлорид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-натрия додецилсульфат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фуразолидон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лимонная кислота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к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Высокоселективная среда для  выделения </w:t>
            </w:r>
            <w:r>
              <w:rPr>
                <w:b/>
                <w:bCs/>
                <w:i/>
                <w:iCs/>
                <w:sz w:val="20"/>
                <w:szCs w:val="20"/>
              </w:rPr>
              <w:t>сальмонелл</w:t>
            </w:r>
            <w:r>
              <w:rPr>
                <w:b/>
                <w:i/>
                <w:sz w:val="20"/>
                <w:szCs w:val="20"/>
              </w:rPr>
              <w:t xml:space="preserve"> из клинических образцов и пищевых продуктов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 литр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- бактериологический пептон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- мясной экстракт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гидрофосфат натрия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- бриллиантовый зеленый,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2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- висмут-сульфитный индикатор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- декстроза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- сульфат железа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- бактериологический агар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к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ллекционные патогенные биологические агенты для проведения контроля качества питательных сре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 xml:space="preserve">Staphylococcus aureus </w:t>
            </w:r>
            <w:r>
              <w:rPr>
                <w:bCs/>
                <w:iCs/>
                <w:sz w:val="20"/>
                <w:szCs w:val="20"/>
              </w:rPr>
              <w:t>АТСС 43 300</w:t>
            </w:r>
            <w:r>
              <w:rPr>
                <w:bCs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ллекционные патогенные биологические агенты для проведения контроля качества питательных сре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 xml:space="preserve">Staphylococcus aureus </w:t>
            </w:r>
            <w:r>
              <w:rPr>
                <w:bCs/>
                <w:iCs/>
                <w:sz w:val="20"/>
                <w:szCs w:val="20"/>
              </w:rPr>
              <w:t>АТСС 25 923</w:t>
            </w:r>
            <w:r>
              <w:rPr>
                <w:bCs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ллекционные патогенные биологические агенты для проведения контроля качества питательных сре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 xml:space="preserve">Pseudomonas aeruginosa </w:t>
            </w:r>
            <w:r>
              <w:rPr>
                <w:bCs/>
                <w:iCs/>
                <w:sz w:val="20"/>
                <w:szCs w:val="20"/>
              </w:rPr>
              <w:t xml:space="preserve">АТСС </w:t>
            </w:r>
            <w:r>
              <w:rPr>
                <w:bCs/>
                <w:iCs/>
                <w:sz w:val="20"/>
                <w:szCs w:val="20"/>
                <w:lang w:val="en-US"/>
              </w:rPr>
              <w:t xml:space="preserve">27 853 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реда </w:t>
            </w:r>
            <w:r>
              <w:rPr>
                <w:b/>
                <w:i/>
                <w:sz w:val="20"/>
                <w:szCs w:val="20"/>
              </w:rPr>
              <w:t>для качественного определения наличия  аэробных и факультативно анаэробных микроорганизмов (бактерий и грибов) в крови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ста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-жидкая среда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х  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8,5% активированный уголь,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внутренний датчик для С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как признак роста микроорганизм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ф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70</w:t>
            </w:r>
          </w:p>
        </w:tc>
      </w:tr>
    </w:tbl>
    <w:p>
      <w:pPr>
        <w:pStyle w:val="Normal"/>
        <w:widowControl w:val="false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-720" w:right="-246" w:firstLine="720"/>
        <w:jc w:val="both"/>
        <w:rPr/>
      </w:pPr>
      <w:r>
        <w:rPr>
          <w:sz w:val="22"/>
          <w:szCs w:val="22"/>
        </w:rPr>
        <w:t xml:space="preserve">Товар должен быть поставлен на склад Заказчика двумя равными партиями в соответствии с графиком поставки. Первая партия поставляется в течение 3 (Три) рабочих дней после подписания договора. Отгрузка второй партии продукции производится с 20 мая 2011 года по 25 мая 2011 года. По согласованию с Заказчиком возможна досрочная поставка товара. Место поставки - г. Пермь, ул. Крупской, 28а, бактериологическая лаборатория. Время – не позднее 15 часов местного времени. </w:t>
      </w:r>
    </w:p>
    <w:p>
      <w:pPr>
        <w:pStyle w:val="Normal"/>
        <w:ind w:left="-720" w:right="-246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ставка товара осуществляется транспортом Поставщика с соблюдением температурных режимов (холодовой цепи), применяемым к поставкам таких товаров (транспортирование и хранение в сухом, защищённом от света месте в соответствии с СП 3.3.2.1248-03 при температуре от 2 до 8°С). Замораживание не допускается. Риски утраты или порчи товара в процессе его поставки несет Поставщи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Главный врач                                                            Токмакова О.Г.</w:t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0:38:00Z</dcterms:created>
  <dc:creator>ЗавБак</dc:creator>
  <dc:description/>
  <cp:keywords/>
  <dc:language>en-US</dc:language>
  <cp:lastModifiedBy>ОМТС</cp:lastModifiedBy>
  <cp:lastPrinted>2011-02-24T14:24:00Z</cp:lastPrinted>
  <dcterms:modified xsi:type="dcterms:W3CDTF">2011-03-01T10:12:00Z</dcterms:modified>
  <cp:revision>10</cp:revision>
  <dc:subject/>
  <dc:title>ТЕХНИЧЕСКОЕ  ЗАДАНИЕ </dc:title>
</cp:coreProperties>
</file>