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79211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чистящих и моющи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61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ова Людмил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61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ова Людмил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мет договор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чистящих и моющи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ксимальная цена договор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говора включает в себя сумму всех налогов, сборов, таможенных пошлин, сумму сопутствующих расходов, других обязательных платежей, таможенное оформление, расходы на доставку, выполнение погрузочно-разгрузочных работ и прочие расходы, т.е. является конечно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000 Мыло и моющие средства, чистящие и полирующие препараты парфюмерная продукция и косметические сре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Приложение №2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 должен быть поставлен на склад Заказчика в полном объеме, соответствующем спецификации, в течение 5(Пять) рабочих дней с момента подписания договора. Время – не позднее 15 часов местного време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производится по факту получения продукции, путем перечисления денежных средств на расчетный счет Поставщика в течение 20 (Двадцать) банковских дней с момента поставки товара и подписания накладно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средства, средства от предпринимательской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3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подписания победителем гражданско-правового договор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 1»                                                         Токмакова О.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Опубликовано:</w:t>
      </w:r>
      <w:r>
        <w:rPr>
          <w:sz w:val="24"/>
          <w:szCs w:val="24"/>
        </w:rPr>
        <w:t xml:space="preserve"> 01.03.2011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16:00Z</dcterms:created>
  <dc:creator>ОМТС</dc:creator>
  <dc:description/>
  <cp:keywords/>
  <dc:language>en-US</dc:language>
  <cp:lastModifiedBy>ОМТС</cp:lastModifiedBy>
  <dcterms:modified xsi:type="dcterms:W3CDTF">2011-03-01T14:25:00Z</dcterms:modified>
  <cp:revision>2</cp:revision>
  <dc:subject/>
  <dc:title>Извещение</dc:title>
</cp:coreProperties>
</file>