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1 марта 2011года  №035630007921100004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2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69"/>
        <w:gridCol w:w="4652"/>
        <w:gridCol w:w="1328"/>
        <w:gridCol w:w="928"/>
        <w:gridCol w:w="810"/>
      </w:tblGrid>
      <w:tr>
        <w:trPr>
          <w:trHeight w:val="9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*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овара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совка, упаковка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 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ыло хозяйственное 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ло с содержанием жирных кислот не менее 72%, щелочей - не менее 0,20%, водородный показатель не менее 12, не менее 2 % свободных карбонатов Na или К, 0,5−1,5 % нерастворимого в воде остатка, обладает антибактериальными свойствами, содержит натуральные масла. ГОСТ 30266-95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сок не менее 200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ло туалетное  «Детское»  или эквивалент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должно включать в свой состав: натриевые соли жирных кислот, натуральных жиров и масел (не менее 75%). Мыло  должно оказывать смягчающее действие  на кожный покров рук. ГОСТ 28546-20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истенция: твёрдое, прямоугольной формы.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сок не менее 90 г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ящее средство «Санфор» или эквивалент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начение: интенсивный очиститель ржавчины и даже самых трудных загрязнений. Быстро растворяет водный и мочевой камень, препятствует его образованию в унитазах. Представляет собой густую жидкость для равномерного распределения по поверхности. Состав: ПАВ, отбеливатель на основе кислорода, щелочные добавки, R-комплекс, загуститель, не содержит хлор. ГОСТ Р 51696-2000</w:t>
              <w:br/>
              <w:t>Обрабатываемая поверхность: сантехник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химически стойкий флакон объём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 л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1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а кальцинированная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отбеливания, удаления накипи и смягчении воды при стирке белья, для дезинфекции помещений, белья, посуды и сантехни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Т 2156-76.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 600 г-1000 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рия триполифосфат технический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качестве компонента моющих и чистящи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493-8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 20-25 кг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97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ящее сред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емолюкс» или эквивалент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назначен для чистки кухонных плит, раковин, ванн, кафеля, а также фаянсовых, керамических и эмалированных поверхностей. Состав: карбонат кальция, анионные ПАВ, сульфат натрия, отдушка, фотокаталитический отбеливатель. Порошок с запахом применяемой отдушки, массовая доля нерастворимого в воде остатка (абразива) не менее 75%, массовая доля щелочных компонентов в пересчете на Na2O не менее 2,5%, по степени опасности токсического воздействия относится к малоопасным вещества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696-20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стиковая банка не менее 400г, крышка с отверстия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3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ство для мытья посуды «Капля-Сорти»  или эквивалент 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льно концентрированное гелеобразное средство (вязкое, тягучее). Состав: 5-15% анионные ПАВ,  не менее 5% неионогенные ПАВ. Дополнительно: отдушка, консерванты, гексил циннамаль. Моющая способность не менее 80%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содержит фосфатов, формальдегида, и растворителей.  Растворяет жир в холодной вод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51021-97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химически стойкий флакон объёмом</w:t>
            </w:r>
          </w:p>
          <w:p>
            <w:pPr>
              <w:pStyle w:val="Normal"/>
              <w:ind w:right="-63" w:hanging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 л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15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беливатель «Уральский» или эквивалент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о для отбеливания всех видов тканей и детского белья. Состав: анионные ПАВ, поликарбоксилаты, кислородосодержащий отбеливатель, без хлора. Содержит активный кислор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696-2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не менее 500 г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0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ыло жидкое 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игиенической обработки рук медицинского персонала и рук пациентов в лечебно-профилактических учреждениях. Состав:  вода, лауретсульфат натрия, кокоамидопропил бетаин,  диэтаноламиды жирных кислот кокосового масла, хлорид натрия, глицерин, триклозан, аллантоин,  антибактериальные ве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345-2005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он 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атор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л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540" w:right="17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 участник размещения заказа вправе по своему усмотрению предложить иную эквивалентную упаковку и фасовку товара. При этом эквивалентная упаковка и фасовка товара, предложенная участником размещения заказа должна обеспечить требуемое количество товара и возможность его распределения между структурными подразделениями. </w:t>
      </w:r>
    </w:p>
    <w:p>
      <w:pPr>
        <w:pStyle w:val="Normal"/>
        <w:autoSpaceDE w:val="false"/>
        <w:ind w:left="-660" w:hanging="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TextBody"/>
        <w:tabs>
          <w:tab w:val="clear" w:pos="708"/>
          <w:tab w:val="left" w:pos="612" w:leader="none"/>
          <w:tab w:val="left" w:pos="720" w:leader="none"/>
          <w:tab w:val="left" w:pos="2880" w:leader="none"/>
        </w:tabs>
        <w:spacing w:before="0" w:after="0"/>
        <w:ind w:left="-540" w:right="175" w:firstLine="720"/>
        <w:jc w:val="both"/>
        <w:rPr/>
      </w:pPr>
      <w:r>
        <w:rPr/>
        <w:t xml:space="preserve">Поставка товара осуществляется </w:t>
      </w:r>
      <w:r>
        <w:rPr>
          <w:b/>
        </w:rPr>
        <w:t>одной партией силами и за счет средств Поставщика</w:t>
      </w:r>
      <w:r>
        <w:rPr/>
        <w:t xml:space="preserve"> в течение 5 (Пять) рабочих дней с момента подписания договора. Товар в полном объеме поставляется непосредственно по адресу Заказчика: г. Пермь, ул. Лебедева, 44. Время – не позднее 15 часов местного времени.</w:t>
      </w:r>
    </w:p>
    <w:p>
      <w:pPr>
        <w:pStyle w:val="TextBody"/>
        <w:tabs>
          <w:tab w:val="clear" w:pos="708"/>
          <w:tab w:val="left" w:pos="612" w:leader="none"/>
          <w:tab w:val="left" w:pos="720" w:leader="none"/>
          <w:tab w:val="left" w:pos="2880" w:leader="none"/>
        </w:tabs>
        <w:spacing w:before="0" w:after="0"/>
        <w:ind w:left="-540" w:right="175" w:firstLine="720"/>
        <w:jc w:val="both"/>
        <w:rPr>
          <w:color w:val="000000"/>
        </w:rPr>
      </w:pPr>
      <w:r>
        <w:rPr/>
        <w:t xml:space="preserve">Качество поставляемого товара, которое  должно соответствовать государственным стандартам РФ, подтверждаться и сопровождаться при </w:t>
      </w:r>
      <w:r>
        <w:rPr>
          <w:color w:val="000000"/>
        </w:rPr>
        <w:t>поставке товара сертификатами соответствия</w:t>
      </w:r>
      <w:r>
        <w:rPr/>
        <w:t xml:space="preserve">, санитарно-эпидемиологическими заключениями </w:t>
      </w:r>
      <w:r>
        <w:rPr>
          <w:color w:val="000000"/>
        </w:rPr>
        <w:t>и прочими документами, удостоверяющими качество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-540" w:right="175" w:firstLine="720"/>
        <w:jc w:val="both"/>
        <w:rPr/>
      </w:pPr>
      <w:r>
        <w:rPr>
          <w:color w:val="000000"/>
        </w:rPr>
        <w:t>Остаточные сроки годности товара на момент поставки должны составлять не менее 80% от общего срока годности.</w:t>
      </w:r>
    </w:p>
    <w:p>
      <w:pPr>
        <w:pStyle w:val="Normal"/>
        <w:numPr>
          <w:ilvl w:val="0"/>
          <w:numId w:val="0"/>
        </w:numPr>
        <w:autoSpaceDE w:val="false"/>
        <w:ind w:left="-540" w:right="175" w:firstLine="720"/>
        <w:jc w:val="both"/>
        <w:outlineLvl w:val="3"/>
        <w:rPr>
          <w:color w:val="000000"/>
        </w:rPr>
      </w:pPr>
      <w:r>
        <w:rPr>
          <w:color w:val="000000"/>
        </w:rPr>
        <w:t>П</w:t>
      </w:r>
      <w:r>
        <w:rPr/>
        <w:t>оставляемый товар должен быть упакован в соответствии с требованиями ГОСТов, с учётом его специфических свойств и особенностей для обеспечения сохранности при транспортировке и хранении.</w:t>
      </w:r>
    </w:p>
    <w:p>
      <w:pPr>
        <w:pStyle w:val="Normal"/>
        <w:numPr>
          <w:ilvl w:val="0"/>
          <w:numId w:val="0"/>
        </w:numPr>
        <w:autoSpaceDE w:val="false"/>
        <w:ind w:left="-540" w:right="175" w:firstLine="720"/>
        <w:jc w:val="both"/>
        <w:outlineLvl w:val="3"/>
        <w:rPr/>
      </w:pPr>
      <w:r>
        <w:rPr/>
        <w:t>Упаковка товара должна обеспечивать невозможность деформации, утечки или высыпания содержимого вследствие вибрации, удара или изменений температуры, давления или влажности.</w:t>
      </w:r>
    </w:p>
    <w:p>
      <w:pPr>
        <w:pStyle w:val="Normal"/>
        <w:numPr>
          <w:ilvl w:val="0"/>
          <w:numId w:val="0"/>
        </w:numPr>
        <w:autoSpaceDE w:val="false"/>
        <w:ind w:left="-540" w:right="175" w:firstLine="720"/>
        <w:jc w:val="both"/>
        <w:outlineLvl w:val="3"/>
        <w:rPr/>
      </w:pPr>
      <w:r>
        <w:rPr/>
        <w:t>Поставщик гарантирует, что поставляемый товар не представляет опасности для здоровья и безопасности людей при использовании по назна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15:00Z</dcterms:created>
  <dc:creator>Орлова</dc:creator>
  <dc:description/>
  <cp:keywords/>
  <dc:language>en-US</dc:language>
  <cp:lastModifiedBy>ОМТС</cp:lastModifiedBy>
  <dcterms:modified xsi:type="dcterms:W3CDTF">2011-03-01T14:00:00Z</dcterms:modified>
  <cp:revision>8</cp:revision>
  <dc:subject/>
  <dc:title>Приложение № 2</dc:title>
</cp:coreProperties>
</file>