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28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пелёнок из отбеленной бязи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поставку пелёнок из отбеленной бяз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елёнок из отбеленной бязи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- </w:t>
      </w:r>
      <w:r>
        <w:rPr>
          <w:sz w:val="22"/>
          <w:szCs w:val="22"/>
        </w:rPr>
        <w:t>52 000 (Пятьдесят две тысяч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28 от 21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2.2011 одновременно с документацией об аукционе, извещение №4ЭА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елёнок из отбеленной бязи для муниципального учреждения здравоохранения «Городская детская клиническая больница № 1» 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ервую часть единственной поступившей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ей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елёнок из отбелённой бязи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01T06:19:00Z</dcterms:modified>
  <cp:revision>13</cp:revision>
  <dc:subject/>
  <dc:title>ПРОТОКОЛ № 91А/__/__ </dc:title>
</cp:coreProperties>
</file>