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28 - 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пелёнок из отбеленной бязи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1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елёнок из отбеленной бязи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елёнок из отбеленной бязи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 xml:space="preserve">Начальная (максимальная) цена гражданско-правового договора - </w:t>
      </w:r>
      <w:r>
        <w:rPr>
          <w:sz w:val="22"/>
          <w:szCs w:val="22"/>
        </w:rPr>
        <w:t>52 000 (Пятьдесят две тысячи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28 от 21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2.2011 одновременно с документацией об аукционе, извещение №4ЭА от 21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12"/>
        <w:gridCol w:w="4513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ЕАСТ-Текстиль»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 ул. Коммунальная, 30/1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932) 41-88-15,32-43-45,41-90-06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результатам рассмотрения второй части заявки Общества с ограниченной ответственностью </w:t>
      </w:r>
      <w:r>
        <w:rPr>
          <w:color w:val="000000"/>
          <w:sz w:val="22"/>
          <w:szCs w:val="22"/>
        </w:rPr>
        <w:t xml:space="preserve">«ЕАСТ-Текстиль» </w:t>
      </w: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единственную заявку участника открытого аукциона Общество с ограниченной ответственностью </w:t>
      </w:r>
      <w:r>
        <w:rPr>
          <w:color w:val="000000"/>
          <w:sz w:val="22"/>
          <w:szCs w:val="22"/>
        </w:rPr>
        <w:t>«ЕАСТ-Текстиль»</w:t>
      </w:r>
      <w:r>
        <w:rPr>
          <w:sz w:val="22"/>
          <w:szCs w:val="22"/>
        </w:rPr>
        <w:t xml:space="preserve"> соответствующей требованиям документации об аукционе в электронной форме на право заключения гражданско-правового договора на поставку пелёнок из отбеленной бяз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от 21.07.2005  №94 - ФЗ «О размещении заказов на поставки товаров, выполнение работ, оказание 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7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3-01T11:27:00Z</dcterms:modified>
  <cp:revision>8</cp:revision>
  <dc:subject/>
  <dc:title>ПРОТОКОЛ № 91А/__/__ </dc:title>
</cp:coreProperties>
</file>