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10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02.03.2011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07"/>
        <w:gridCol w:w="3960"/>
        <w:gridCol w:w="1620"/>
      </w:tblGrid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Краснокамский Гозна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,  500 листов, белая, 98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пач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ланшет с верхним прижимо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н с пластиковым покрытием, фиксация до 50 листов, формат А4, карман, держатель для руч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бжен магнитом для скоб любого размера, любой цв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«Штрих+разбавитель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товая основа 20мм, штрих 20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2:00Z</dcterms:created>
  <dc:creator>1</dc:creator>
  <dc:description/>
  <cp:keywords/>
  <dc:language>en-US</dc:language>
  <cp:lastModifiedBy>АНЯ</cp:lastModifiedBy>
  <cp:lastPrinted>2011-03-01T10:14:00Z</cp:lastPrinted>
  <dcterms:modified xsi:type="dcterms:W3CDTF">2011-03-01T05:26:00Z</dcterms:modified>
  <cp:revision>19</cp:revision>
  <dc:subject/>
  <dc:title>Приложение № 1 </dc:title>
</cp:coreProperties>
</file>