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10 от « 02» марта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канцтова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арапулова Лид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ней с даты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муниципального контракта, налоги, сборы и прочие обязательные платежи, а также  расходы по доставке товара, погрузо-разгрузочные рабо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990 (тринадцать тысяч девятьсот девяносто рублей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9 »марта 2011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договор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36:00Z</dcterms:created>
  <dc:creator>СОК</dc:creator>
  <dc:description/>
  <cp:keywords/>
  <dc:language>en-US</dc:language>
  <cp:lastModifiedBy>1</cp:lastModifiedBy>
  <cp:lastPrinted>2010-11-25T10:59:00Z</cp:lastPrinted>
  <dcterms:modified xsi:type="dcterms:W3CDTF">2011-03-02T05:32:00Z</dcterms:modified>
  <cp:revision>12</cp:revision>
  <dc:subject/>
  <dc:title>ИЗВЕЩЕНИЕ № __ от «___» __________ 200 _ года </dc:title>
</cp:coreProperties>
</file>