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ИЗВЕЩЕНИЕ  № 11 от « 02» марта 2011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закупку программного обеспече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БМС-ИАЦ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>
          <w:trHeight w:val="374" w:hRule="atLeast"/>
        </w:trPr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МУЗ «БМС-ИАЦ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Пермь, ул. 1-я Красноармейская,56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u w:val="single"/>
                <w:lang w:val="en-US"/>
              </w:rPr>
              <w:t>bms-iac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0943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оронина Еле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ные средств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и количество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Пермь, ул. 1-я Красноармейская,56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дней с даты подписания догово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муниципального контракта, налоги, сборы и прочие обязательные платежи, а также  расходы по доставке товара, погрузо-разгрузочные рабо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 000 (сто тридцать три тысячи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Пермь, ул., 1-я Красноармейская,56А каб.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«9 »марта 2011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>
          <w:trHeight w:val="44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</w:t>
              </w:r>
            </w:hyperlink>
            <w:r>
              <w:rPr>
                <w:rStyle w:val="InternetLink"/>
              </w:rPr>
              <w:t>perm.ru</w:t>
            </w:r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а-фактуры и товарной накладно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договор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-180" w:firstLine="180"/>
        <w:rPr/>
      </w:pPr>
      <w:r>
        <w:rPr/>
        <w:t>Директор  МУЗ БМС-ИАЦ</w:t>
        <w:tab/>
        <w:tab/>
        <w:tab/>
        <w:tab/>
        <w:t xml:space="preserve">                        </w:t>
        <w:tab/>
        <w:t>В.А. Иванов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          </w:t>
      </w:r>
      <w:r>
        <w:rPr/>
        <w:t>МП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9:36:00Z</dcterms:created>
  <dc:creator>СОК</dc:creator>
  <dc:description/>
  <cp:keywords/>
  <dc:language>en-US</dc:language>
  <cp:lastModifiedBy>АНЯ</cp:lastModifiedBy>
  <cp:lastPrinted>2010-11-25T10:59:00Z</cp:lastPrinted>
  <dcterms:modified xsi:type="dcterms:W3CDTF">2011-03-02T07:46:00Z</dcterms:modified>
  <cp:revision>13</cp:revision>
  <dc:subject/>
  <dc:title>ИЗВЕЩЕНИЕ № __ от «___» __________ 200 _ года </dc:title>
</cp:coreProperties>
</file>