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«02» марта 2011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. Секретарь: Косолапова Ирина Ива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на поставку молочных продуктов (Извещение № 2 от 21.02.2011г. в сети интернет размещено 21.02.2011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150 000 руб. 00 коп. </w:t>
      </w:r>
      <w:r>
        <w:rPr>
          <w:sz w:val="24"/>
          <w:szCs w:val="24"/>
        </w:rPr>
        <w:t>(сто пятьдесят тысяч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. Подробная информация о характеристиках товара представлена в Техническом задании (Приложение № 1 к Извещению о проведении запроса котировок № 2 от </w:t>
      </w:r>
      <w:r>
        <w:rPr>
          <w:sz w:val="24"/>
          <w:szCs w:val="24"/>
        </w:rPr>
        <w:t xml:space="preserve">«21» февраля </w:t>
      </w:r>
      <w:r>
        <w:rPr>
          <w:sz w:val="24"/>
        </w:rPr>
        <w:t>2011г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Место оказания услуг: ОВЛ, ул. Встречная,27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sz w:val="24"/>
          <w:lang w:val="en-US"/>
        </w:rPr>
        <w:t>c</w:t>
      </w:r>
      <w:r>
        <w:rPr>
          <w:sz w:val="24"/>
        </w:rPr>
        <w:t>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иод оказания услуг:</w:t>
      </w:r>
      <w:r>
        <w:rPr>
          <w:i/>
          <w:sz w:val="16"/>
        </w:rPr>
        <w:t xml:space="preserve"> </w:t>
      </w:r>
      <w:r>
        <w:rPr>
          <w:sz w:val="24"/>
        </w:rPr>
        <w:t xml:space="preserve">с момента заключения муниципального контракта – по 31.12.2011 г. 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sz w:val="24"/>
        </w:rPr>
      </w:pPr>
      <w:r>
        <w:rPr>
          <w:sz w:val="24"/>
        </w:rPr>
        <w:t>d). Цена включает в себя все расходы, связанные с поставкой товара, включая затраты на поставку товара по адресу отделения восстановительного лечения, разгрузку товара, оборот тары, 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sz w:val="24"/>
        </w:rPr>
      </w:pPr>
      <w:r>
        <w:rPr>
          <w:sz w:val="24"/>
        </w:rPr>
        <w:t xml:space="preserve">е). Заказчик оплачивает поставленные товары путем перечисления денежных средств на расчетный счет Поставщика в течение 10-ти (Десяти) банковских дней с момента получения счета-фактуры, копии накладной с указанием даты поставки и отметкой материально-ответственного лица Заказчика в получении това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</w:rPr>
        <w:t xml:space="preserve">До окончания указанного в извещении о </w:t>
      </w:r>
      <w:r>
        <w:rPr>
          <w:sz w:val="24"/>
          <w:szCs w:val="24"/>
        </w:rPr>
        <w:t>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амара Геннадь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77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Н ТРЕЙД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3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9.1. </w:t>
      </w:r>
      <w:r>
        <w:rPr/>
        <w:t>Отклонить котировочные заявки следующих участников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62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Н ТРЕЙД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п.3 ст.47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цена котировочной заявки превышает максимальную цену, указанную в извещении № 2 от 21.02.2011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рописаны требования указанные в извещении № 2 от 21.02.2011г. (тара, упаковка, маркировка товара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п.3 ст.47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 xml:space="preserve">не прописаны требования указанные в извещении № 2 от 21.02 2011г. (маркировка товара). 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numPr>
          <w:ilvl w:val="1"/>
          <w:numId w:val="2"/>
        </w:numPr>
        <w:spacing w:before="0" w:after="120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: ИП Замараева Тамара Геннадьевна, адрес: 614068, г. Пермь, ул. Толмачева,17-18, цена 149 770,00 рублей (сто сорок девять тысяч семьсот семьдесят рублей 00 копеек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81"/>
      </w:tblGrid>
      <w:tr>
        <w:trPr>
          <w:trHeight w:val="422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___________ Лебедев Ю.В.</w:t>
            </w:r>
          </w:p>
        </w:tc>
      </w:tr>
      <w:tr>
        <w:trPr>
          <w:trHeight w:val="41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___________Акбулякова Т.П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___________ Масляк О.Я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  Леонтьева Л.С.</w:t>
            </w:r>
          </w:p>
        </w:tc>
      </w:tr>
      <w:tr>
        <w:trPr>
          <w:trHeight w:val="26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Косолапова И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27:00Z</dcterms:created>
  <dc:creator>Институт госзакупок РАГС</dc:creator>
  <dc:description/>
  <cp:keywords/>
  <dc:language>en-US</dc:language>
  <cp:lastModifiedBy>Виталий</cp:lastModifiedBy>
  <cp:lastPrinted>2010-03-27T09:01:00Z</cp:lastPrinted>
  <dcterms:modified xsi:type="dcterms:W3CDTF">2011-03-02T09:05:00Z</dcterms:modified>
  <cp:revision>25</cp:revision>
  <dc:subject/>
  <dc:title>ПРОТОКОЛ ОЦЕНКИ И СОПОСТАВЛЕНИЯ ЗАЯВОК НА УЧАСТИЕ В КОНКУРСЕ </dc:title>
</cp:coreProperties>
</file>