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4"/>
          <w:szCs w:val="26"/>
        </w:rPr>
        <w:t xml:space="preserve">протокол № </w:t>
      </w:r>
      <w:r>
        <w:rPr>
          <w:b w:val="false"/>
          <w:caps w:val="false"/>
          <w:smallCaps w:val="false"/>
          <w:sz w:val="24"/>
          <w:szCs w:val="24"/>
        </w:rPr>
        <w:t>0356300020111000002/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900" w:hanging="0"/>
        <w:jc w:val="center"/>
        <w:rPr/>
      </w:pPr>
      <w:r>
        <w:rPr/>
        <w:t>НА ВЫПОЛНЕНИЕ РАБОТ ПО САНИТАРНОЙ ПРОЧИСТКЕ ВДОЛЬ ДОРОГ  КИРОВСК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БУ «Благоустройство Кировского района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      «02» марта 2011 г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>
          <w:sz w:val="24"/>
          <w:szCs w:val="24"/>
        </w:rPr>
        <w:tab/>
        <w:t>1.1. Председатель                                            Т.В. Гнатюк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2.  Заместитель председателя:                      Е. С. Большакова 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ab/>
        <w:t xml:space="preserve">1.3. Члены комиссии:        </w:t>
        <w:tab/>
        <w:t xml:space="preserve">                            Е.В. Петрова    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Ю.В. Никитина</w:t>
        <w:tab/>
        <w:t xml:space="preserve">                                                                          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Секретарь комиссии                                  А.М. Полынская                                                                                               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11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Гнатюк Татьяна Владимировна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113, г.Пермь, ул.Адмирала Нахимова, 4.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0-15-61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11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Закупка работ по санитарной прочистке вдоль дорог Кировского района г. Перми (извещение № 0356300020111000002  от 16 февраля 2011 года, размещено на официальном сайте (www.zakupki.gov.ru) в сети Интернет 16.02.2011 года).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10"/>
          <w:szCs w:val="10"/>
        </w:rPr>
      </w:pPr>
      <w:r>
        <w:rPr>
          <w:sz w:val="24"/>
          <w:szCs w:val="24"/>
        </w:rPr>
        <w:t xml:space="preserve">Максимальная цена муниципального контракта:  </w:t>
      </w:r>
      <w:r>
        <w:rPr>
          <w:b/>
          <w:sz w:val="24"/>
          <w:szCs w:val="24"/>
        </w:rPr>
        <w:t>500 000</w:t>
      </w:r>
      <w:r>
        <w:rPr>
          <w:sz w:val="24"/>
          <w:szCs w:val="24"/>
        </w:rPr>
        <w:t xml:space="preserve"> (пятьсот тысяч)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Источник финансирования закупки: бюджет г.Пер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 соответств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1. </w:t>
      </w:r>
      <w:r>
        <w:rPr>
          <w:sz w:val="24"/>
        </w:rPr>
        <w:t>Составу работ (представлен в техническом задании и локальном сметном расчёте заказчика</w:t>
      </w:r>
      <w:r>
        <w:rPr>
          <w:sz w:val="24"/>
          <w:szCs w:val="24"/>
        </w:rPr>
        <w:t>, приложение №</w:t>
      </w:r>
      <w:r>
        <w:rPr>
          <w:sz w:val="24"/>
        </w:rPr>
        <w:t>1, 2</w:t>
      </w:r>
      <w:r>
        <w:rPr>
          <w:sz w:val="24"/>
          <w:szCs w:val="24"/>
        </w:rPr>
        <w:t xml:space="preserve"> к извещению о запросе котировочных цен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 xml:space="preserve">6.2.  Месту выполнения работ: Кировский район, г.Перм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3. Срокам выполнения работ: 30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4. Требованиям заказчика о составе стоимости цены муниципального контракта - стоимость работ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Оплата работ: безналичный расч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и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- в течение 30 банковских дней с даты подписания акта выполненных объёмов работ по форме КС-2, справки  стоимости работ по форме КС-3, получения заказчиком счета-факту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0 (Десять) котировочных заявок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6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ектор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ермь-Трейд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ниверсальное дорожное строительство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К Гарант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Империя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ПЕЦСТРОЙ-БАТ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уматика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обрый садовник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ртель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еридиан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котировочные заявки ООО «Вектор»,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ООО «Пермь-Трейд»,  ООО «Универсальное дорожное строительство</w:t>
      </w:r>
      <w:r>
        <w:rPr>
          <w:sz w:val="18"/>
          <w:szCs w:val="18"/>
        </w:rPr>
        <w:t xml:space="preserve">», </w:t>
      </w:r>
      <w:r>
        <w:rPr>
          <w:sz w:val="24"/>
          <w:szCs w:val="24"/>
        </w:rPr>
        <w:t>ООО «СК Гарант», ООО «Империя», ООО «СПЕЦСТРОЙ-БАТ», ООО «Буматика</w:t>
      </w:r>
      <w:r>
        <w:rPr>
          <w:sz w:val="18"/>
          <w:szCs w:val="18"/>
        </w:rPr>
        <w:t xml:space="preserve">», </w:t>
      </w:r>
      <w:r>
        <w:rPr>
          <w:sz w:val="24"/>
          <w:szCs w:val="24"/>
        </w:rPr>
        <w:t>ООО «Артель», ООО «Меридиан» соответствующим требованиям, установленным в извещении о проведении запроса котиро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2. Отклонить котировочные заявки следующих участников размещения заказа: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46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обрый садовник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3 ст.47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 котировочная заявка не соответствует требованиям, установленным в извещении о проведении запроса котировок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(отсутствует подпись ответственного участника размещения заказа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Меридиан» и составила 237 000 (Двести тридцать семь тысяч) рублей 00 копее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. признать победителем в проведении запроса котировок – ООО «Меридиан»;</w:t>
      </w:r>
      <w:r>
        <w:rPr/>
        <w:t xml:space="preserve"> </w:t>
      </w:r>
      <w:r>
        <w:rPr>
          <w:sz w:val="24"/>
          <w:szCs w:val="24"/>
        </w:rPr>
        <w:t>место нахождения: 614113, г. Пермь, ул. Кировоградская 12, оф.415; цена муниципального контракта 237 000 (Двести тридцать семь тысяч) рублей 00 копеек.</w:t>
      </w:r>
    </w:p>
    <w:p>
      <w:pPr>
        <w:pStyle w:val="Normal"/>
        <w:ind w:left="710" w:hanging="0"/>
        <w:jc w:val="both"/>
        <w:rPr/>
      </w:pPr>
      <w:r>
        <w:rPr>
          <w:sz w:val="24"/>
          <w:szCs w:val="24"/>
        </w:rPr>
        <w:t>12.2.</w:t>
        <w:tab/>
        <w:t>признать участником размещения заказа, предложившим лучшую цену после цены, предложенной победителем - ООО «Пермь-Трейд»;</w:t>
      </w:r>
      <w:r>
        <w:rPr/>
        <w:t xml:space="preserve"> </w:t>
      </w:r>
      <w:r>
        <w:rPr>
          <w:sz w:val="24"/>
          <w:szCs w:val="24"/>
        </w:rPr>
        <w:t>место нахождения: 614064, г. Пермь, ул. Ижевская, 19, оф.9;цена муниципального контракта  240 000 (Двести срок тысяч)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Настоящий протокол подлежит размещению на официальном сайте 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zakupki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g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4881"/>
      </w:tblGrid>
      <w:tr>
        <w:trPr>
          <w:trHeight w:val="314" w:hRule="atLeast"/>
        </w:trPr>
        <w:tc>
          <w:tcPr>
            <w:tcW w:w="57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едседатель  котировочной комиссии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____________          Т.В. Гнатюк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 xml:space="preserve">(Подпись)               </w:t>
            </w:r>
          </w:p>
        </w:tc>
      </w:tr>
      <w:tr>
        <w:trPr>
          <w:trHeight w:val="309" w:hRule="atLeast"/>
        </w:trPr>
        <w:tc>
          <w:tcPr>
            <w:tcW w:w="577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тировоч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тировоч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48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          Е.С. Большакова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 xml:space="preserve">(Подпись)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____________          Ю.В. Никитин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(Подпись)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          Е.В. Петро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(Подпись)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          А.М. Полынска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(Подпись)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Директор                                                                                                                                     </w:t>
      </w:r>
      <w:r>
        <w:rPr>
          <w:b/>
        </w:rPr>
        <w:t>Т.В. Гнатюк</w:t>
      </w:r>
    </w:p>
    <w:sectPr>
      <w:footerReference w:type="default" r:id="rId2"/>
      <w:type w:val="nextPage"/>
      <w:pgSz w:w="11906" w:h="16838"/>
      <w:pgMar w:left="851" w:right="567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>
        <w:sz w:val="24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5:36:00Z</dcterms:created>
  <dc:creator>User</dc:creator>
  <dc:description/>
  <cp:keywords/>
  <dc:language>en-US</dc:language>
  <cp:lastModifiedBy>User</cp:lastModifiedBy>
  <cp:lastPrinted>2011-03-02T09:27:00Z</cp:lastPrinted>
  <dcterms:modified xsi:type="dcterms:W3CDTF">2011-03-02T04:30:00Z</dcterms:modified>
  <cp:revision>22</cp:revision>
  <dc:subject/>
  <dc:title>ПРОТОКОЛ № 12</dc:title>
</cp:coreProperties>
</file>