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4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содержанию и ремонту объектов электроснабжения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«02» марта 2011 года</w:t>
        <w:br/>
        <w:t xml:space="preserve">     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>
          <w:sz w:val="22"/>
          <w:szCs w:val="22"/>
        </w:rPr>
        <w:t>на выполнение работ по содержанию и ремонту объектов электроснабжения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содержанию и ремонту объектов электроснабжения г. Перми.</w:t>
      </w:r>
    </w:p>
    <w:p>
      <w:pPr>
        <w:pStyle w:val="Normal"/>
        <w:jc w:val="both"/>
        <w:rPr/>
      </w:pPr>
      <w:r>
        <w:rPr/>
        <w:t>В том числе по лотам:</w:t>
      </w:r>
    </w:p>
    <w:p>
      <w:pPr>
        <w:pStyle w:val="Normal"/>
        <w:jc w:val="both"/>
        <w:rPr/>
      </w:pPr>
      <w:r>
        <w:rPr/>
        <w:t>Лот №1 - Выполнение работ по содержанию и ремонту объектов электроснабжения г. Перми, находящихся на балансе заказчика и в составе имущества муниципальной казны.</w:t>
      </w:r>
    </w:p>
    <w:p>
      <w:pPr>
        <w:pStyle w:val="Normal"/>
        <w:jc w:val="both"/>
        <w:rPr>
          <w:b/>
          <w:b/>
        </w:rPr>
      </w:pPr>
      <w:r>
        <w:rPr/>
        <w:t>Лот №2 - Выполнение работ по содержанию и ремонту бесхозяйных объектов электроснабжения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– 16 860 000 рублей 00 копеек (Шестнадцать миллионов восемьсот шестьдесят тысяч руб. 00 коп.)</w:t>
      </w:r>
    </w:p>
    <w:p>
      <w:pPr>
        <w:pStyle w:val="Style16"/>
        <w:jc w:val="both"/>
        <w:rPr>
          <w:u w:val="single"/>
        </w:rPr>
      </w:pPr>
      <w:r>
        <w:rPr>
          <w:rFonts w:cs="Times New Roman" w:ascii="Times New Roman" w:hAnsi="Times New Roman"/>
        </w:rPr>
        <w:t>Лот №2 – 13 140 000 рублей 00 копеек</w:t>
      </w:r>
      <w:r>
        <w:rPr/>
        <w:t xml:space="preserve"> (</w:t>
      </w:r>
      <w:r>
        <w:rPr>
          <w:rFonts w:cs="Times New Roman" w:ascii="Times New Roman" w:hAnsi="Times New Roman"/>
        </w:rPr>
        <w:t>Тринадцать миллионов сто сорок тысяч руб. 00 коп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31"/>
        <w:gridCol w:w="466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 69-2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г. Киров, ул. Стахановская, 29, корп.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ПОЛИС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32, оф.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>
          <w:trHeight w:val="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.3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.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8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-2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жрегиональная распределительная сетевая компания Урала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00, г. Пермь, Комсомольский проспект,4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смос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Березники, пр-кт Ленина, 47, оф.4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а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нэ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2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к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 Краснокамск, ул. Энергетиков, 4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нергоРемонт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ецЭлектроМонтаж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 Кондратово, ул. Садовое кольцо, 14, оф.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ул. Усольская, 15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3-я, 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ительная Компания «МЕГАПОЛ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СК «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нэ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смо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95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- копии учредительных документов (Устав представлен без изменений от 13.04.2010, вносимых в учредительные докумен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5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</w:t>
            </w:r>
            <w:r>
              <w:rPr>
                <w:color w:val="000000"/>
                <w:sz w:val="20"/>
                <w:szCs w:val="20"/>
              </w:rPr>
              <w:t>предусмотренный  п. 3 ч. 2 ст. 35 94-ФЗ - свидетельство о допуске к видам работ,  которые оказывают влияние на безопасность объектов капитального строительства (отсутствует стр. 2 приложения к свидетельству о допуске к видам работ,  которые оказывают влияние на безопасность объектов капитального строительст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 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Ремон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АО «Межрегиональная распределительная сетевая компания Урал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,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. 5. раздел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 9. 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представлен документ, предусмотренный  п. 3 ч. 2 ст. 35 94-ФЗ – </w:t>
            </w:r>
            <w:r>
              <w:rPr>
                <w:b/>
                <w:color w:val="000000"/>
                <w:sz w:val="20"/>
                <w:szCs w:val="20"/>
              </w:rPr>
              <w:t xml:space="preserve">действующее </w:t>
            </w:r>
            <w:r>
              <w:rPr>
                <w:color w:val="000000"/>
                <w:sz w:val="20"/>
                <w:szCs w:val="20"/>
              </w:rPr>
              <w:t>свидетельство о допуске к видам работ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к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8 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 </w:t>
            </w:r>
            <w:r>
              <w:rPr>
                <w:b/>
                <w:color w:val="000000"/>
                <w:sz w:val="20"/>
                <w:szCs w:val="20"/>
              </w:rPr>
              <w:t>№ 540А</w:t>
            </w:r>
            <w:r>
              <w:rPr>
                <w:color w:val="000000"/>
                <w:sz w:val="20"/>
                <w:szCs w:val="20"/>
              </w:rPr>
              <w:t xml:space="preserve"> (в платежном поручении в графе «Назначение платежа»  указано извещение № 504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Электротехник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смо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йтехнолог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нэ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95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- копии учредительных документов (Устав представлен без изменений от 13.04.201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5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</w:t>
            </w:r>
            <w:r>
              <w:rPr>
                <w:color w:val="000000"/>
                <w:sz w:val="20"/>
                <w:szCs w:val="20"/>
              </w:rPr>
              <w:t>предусмотренный  п. 3 ч. 2 ст. 35 94-ФЗ - свидетельство о допуске к видам работ,  которые оказывают влияние на безопасность объектов капитального строительства (отсутствует стр. 2 приложения к свидетельству о допуске к видам работ,  которые оказывают влияние на безопасность объектов капитального строительст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 документации об аукционе – в сведениях о качестве выполняемых работ не указаны  конкретные 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Ремон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 характеристики предлагаемых работ ( 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АО «Межрегиональная распределительная сетевая компания Урал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в сведениях о качестве выполняемых работ не указаны  конкретн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характеристики предлагаемых работ (п.п. 357-362 содержат словосочетание « или эквивалент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. 5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представлен документ, предусмотренный  п. 3 ч. 2 ст. 35 94-ФЗ – </w:t>
            </w:r>
            <w:r>
              <w:rPr>
                <w:b/>
                <w:color w:val="000000"/>
                <w:sz w:val="20"/>
                <w:szCs w:val="20"/>
              </w:rPr>
              <w:t>действующее</w:t>
            </w:r>
            <w:r>
              <w:rPr>
                <w:color w:val="000000"/>
                <w:sz w:val="20"/>
                <w:szCs w:val="20"/>
              </w:rPr>
              <w:t xml:space="preserve"> свидетельство о допуске к видам работ, 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к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 </w:t>
            </w:r>
            <w:r>
              <w:rPr>
                <w:b/>
                <w:color w:val="000000"/>
                <w:sz w:val="20"/>
                <w:szCs w:val="20"/>
              </w:rPr>
              <w:t>№ 540А</w:t>
            </w:r>
            <w:r>
              <w:rPr>
                <w:color w:val="000000"/>
                <w:sz w:val="20"/>
                <w:szCs w:val="20"/>
              </w:rPr>
              <w:t xml:space="preserve"> (в платежном поручении в графе «Назначение платежа»  указано извещение № 504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аукционе требованиям документации об аукционе-сведения о качестве работ  не соответствуют Приложению № 4 к  техническому заданию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пкасов Роман Юрь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3:00Z</dcterms:created>
  <dc:creator>ump15</dc:creator>
  <dc:description/>
  <cp:keywords/>
  <dc:language>en-US</dc:language>
  <cp:lastModifiedBy>Чайко Ольга Михайловна</cp:lastModifiedBy>
  <cp:lastPrinted>2011-03-02T14:06:00Z</cp:lastPrinted>
  <dcterms:modified xsi:type="dcterms:W3CDTF">2011-03-02T09:38:00Z</dcterms:modified>
  <cp:revision>18</cp:revision>
  <dc:subject/>
  <dc:title>ПРОТОКОЛ № 01/03-07</dc:title>
</cp:coreProperties>
</file>