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№ ___ /к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. Пермь                                                                                       </w:t>
        <w:tab/>
        <w:tab/>
        <w:t xml:space="preserve">   «__»_____________2011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Пивнева Сергея Васильевича, действующего на основании Устава, с одной стороны, и_____________________________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дрядчик»</w:t>
      </w:r>
      <w:r>
        <w:rPr>
          <w:rFonts w:cs="Times New Roman" w:ascii="Times New Roman" w:hAnsi="Times New Roman"/>
          <w:sz w:val="24"/>
          <w:szCs w:val="24"/>
        </w:rPr>
        <w:t>, в лице___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Style14"/>
        <w:widowControl w:val="false"/>
        <w:numPr>
          <w:ilvl w:val="3"/>
          <w:numId w:val="1"/>
        </w:numPr>
        <w:suppressAutoHyphens w:val="tru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договор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1. В соответствии с распоряжением директора МБУ «Благоустройство Ленинского района» от «__»___________2011г. №__-р «О проведении запроса котировок» и  решения котировочной комиссии (протокол №___от «__»________2011г.), Заказчик поручает, а Подрядчик принимает на себя обязательства по содержанию и эксплуатации фонтана в сквере им. Уральских Добровольцев, в г. Перми, в сроки установленные настоящим договором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, их объемы и периодичность отражены в техническом задании (приложение №2), которые являются составной и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договора за счет собственных сил и средств, без привлечения субподрядных организаций. Производит работы в соответствии с графиком производства работ, требованиями ГОСТ, СНиП, СанПИН и иных нормативных актов, а также  приложений к настоящему контракту, в состав которого  входят</w:t>
      </w:r>
      <w:r>
        <w:rPr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1680" w:leader="none"/>
        </w:tabs>
        <w:ind w:left="993" w:hanging="0"/>
        <w:rPr/>
      </w:pPr>
      <w:r>
        <w:rPr>
          <w:sz w:val="22"/>
          <w:szCs w:val="22"/>
        </w:rPr>
        <w:t xml:space="preserve">Приложение № 1 - расчет стоимости  работ  </w:t>
      </w:r>
      <w:r>
        <w:rPr>
          <w:b/>
          <w:i/>
          <w:sz w:val="22"/>
          <w:szCs w:val="22"/>
        </w:rPr>
        <w:t xml:space="preserve">(оформляется подрядчиком, </w:t>
      </w:r>
    </w:p>
    <w:p>
      <w:pPr>
        <w:pStyle w:val="Normal"/>
        <w:tabs>
          <w:tab w:val="clear" w:pos="708"/>
          <w:tab w:val="left" w:pos="31680" w:leader="none"/>
        </w:tabs>
        <w:ind w:left="993" w:hanging="0"/>
        <w:rPr/>
      </w:pPr>
      <w:r>
        <w:rPr>
          <w:b/>
          <w:i/>
          <w:sz w:val="22"/>
          <w:szCs w:val="22"/>
        </w:rPr>
        <w:t xml:space="preserve">                                 </w:t>
      </w:r>
      <w:r>
        <w:rPr>
          <w:b/>
          <w:i/>
          <w:sz w:val="22"/>
          <w:szCs w:val="22"/>
        </w:rPr>
        <w:t>согласовывается заказчиком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5948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;</w:t>
      </w:r>
    </w:p>
    <w:p>
      <w:pPr>
        <w:pStyle w:val="Normal"/>
        <w:tabs>
          <w:tab w:val="clear" w:pos="708"/>
          <w:tab w:val="left" w:pos="31680" w:leader="none"/>
        </w:tabs>
        <w:ind w:left="993" w:hanging="0"/>
        <w:rPr>
          <w:bCs/>
          <w:sz w:val="24"/>
          <w:szCs w:val="24"/>
          <w:lang w:eastAsia="ru-RU"/>
        </w:rPr>
      </w:pPr>
      <w:r>
        <w:rPr>
          <w:sz w:val="22"/>
          <w:szCs w:val="22"/>
        </w:rPr>
        <w:t xml:space="preserve">Приложение № 3 - </w:t>
      </w:r>
      <w:r>
        <w:rPr>
          <w:bCs/>
          <w:sz w:val="24"/>
          <w:szCs w:val="24"/>
          <w:lang w:eastAsia="ru-RU"/>
        </w:rPr>
        <w:t>критерии оценки качества выполняемых работ и условия снижения  стоимости работ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8405" w:leader="none"/>
        </w:tabs>
        <w:ind w:left="993" w:hanging="0"/>
        <w:rPr/>
      </w:pPr>
      <w:r>
        <w:rPr>
          <w:sz w:val="22"/>
          <w:szCs w:val="22"/>
        </w:rPr>
        <w:t>Приложение № 4 –образец бланка акта контрольной проверки;</w:t>
      </w:r>
    </w:p>
    <w:p>
      <w:pPr>
        <w:pStyle w:val="Normal"/>
        <w:tabs>
          <w:tab w:val="clear" w:pos="708"/>
          <w:tab w:val="left" w:pos="16200" w:leader="none"/>
        </w:tabs>
        <w:ind w:left="993" w:hanging="0"/>
        <w:rPr/>
      </w:pPr>
      <w:r>
        <w:rPr>
          <w:sz w:val="22"/>
          <w:szCs w:val="22"/>
        </w:rPr>
        <w:t>Приложение № 5 -образец бланка акта оценки работы</w:t>
      </w:r>
    </w:p>
    <w:p>
      <w:pPr>
        <w:pStyle w:val="Normal"/>
        <w:tabs>
          <w:tab w:val="clear" w:pos="708"/>
          <w:tab w:val="left" w:pos="16200" w:leader="none"/>
        </w:tabs>
        <w:ind w:left="993" w:hanging="0"/>
        <w:rPr/>
      </w:pPr>
      <w:r>
        <w:rPr>
          <w:sz w:val="22"/>
          <w:szCs w:val="22"/>
        </w:rPr>
        <w:t xml:space="preserve">Приложение № 6 - образцы бланка предписания </w:t>
      </w:r>
    </w:p>
    <w:p>
      <w:pPr>
        <w:pStyle w:val="Normal"/>
        <w:tabs>
          <w:tab w:val="clear" w:pos="708"/>
          <w:tab w:val="left" w:pos="16200" w:leader="none"/>
        </w:tabs>
        <w:ind w:left="993" w:hanging="0"/>
        <w:rPr/>
      </w:pPr>
      <w:r>
        <w:rPr>
          <w:sz w:val="22"/>
          <w:szCs w:val="22"/>
        </w:rPr>
        <w:t xml:space="preserve">Приложение № 7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6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 с использованием технических средств  Подрядчика стоимость которых заложена в стоимость работ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«25» апреля 2011г.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5» октября 2011г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договора. 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spacing w:lineRule="atLeast" w:line="100"/>
        <w:ind w:left="30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договора (цена договора) составляет: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с учетом (без учета)  НДС, в соответствии с ценой договора определенной на аукционе, без дальнейшей её индексации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3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на договора включает  расходы на техническое обеспечение производства работ, уплату налогов и других обязательных платежей, которые могут возникнуть при исполнении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бщая стоимость выполненных работ может быть изменена </w:t>
      </w:r>
      <w:r>
        <w:rPr>
          <w:rFonts w:cs="Times New Roman" w:ascii="Times New Roman" w:hAnsi="Times New Roman"/>
          <w:color w:val="000000"/>
          <w:sz w:val="22"/>
          <w:szCs w:val="22"/>
        </w:rPr>
        <w:t>в случаях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договорных объемов работ, или применением к Подрядчику экономических санкций (удержаний) за некачественно выполненные рабо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монтажных, профилактических и демонтажных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лучае выявления несоответствия результатов выполненных работ условиям настоящего договора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Контроль за периодичностью и качеством работ по содержанию и эксплуатации фонтана Заказчик осуществляет по своему усмотрению, с периодичностью не реже одного раза в каждую декаду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 итогам каждой проверки составляется контрольный акт (приложение № 4) в котором фиксируются замечания по качеству выполняемых работ,  и отражается процент снижения стоимости работ в соответствии с требованием Приложения № 3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казчик принимает работы, выполненные по настоящему договору по состоянию на 20 число каждого текущего месяца, при условии наличия у Подрядчика ежедневных записей о выполненных работах в журнале производства работ, а также предоставления по требованию Заказчика иной исполнительной документации подтверждающей затратные (расходные) данные, отраженные акте приемки выполненных работ, справке о стоимост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5. Датой выполнения работ считается дата подписания сторонами Акта приемки выполненных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и счета-фактуры, документ (счет-фактура)  поставщика, подтверждающий количество потребляемой электроэнергии и вод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8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6. настоящего договор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9. Работы по настоящему договор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</w:rPr>
        <w:t>4. Качество работ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договора, требованиям ГОСТ,  Регламента организации работ по содержанию фонтанов на территории г. Перми, </w:t>
      </w:r>
      <w:r>
        <w:rPr>
          <w:rFonts w:cs="Times New Roman" w:ascii="Times New Roman" w:hAnsi="Times New Roman"/>
          <w:i/>
        </w:rPr>
        <w:t>утвержденного Постановлением администрации г. Перми от 05.07.2010г. №397</w:t>
      </w:r>
      <w:r>
        <w:rPr>
          <w:rFonts w:cs="Times New Roman" w:ascii="Times New Roman" w:hAnsi="Times New Roman"/>
        </w:rPr>
        <w:t xml:space="preserve">, методических рекомендаций и инструкций,  как по качеству работ, так и по технологии их производ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срок сдачи работ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а именно:</w:t>
      </w:r>
    </w:p>
    <w:p>
      <w:pPr>
        <w:pStyle w:val="FR3"/>
        <w:ind w:left="6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 средством факсимильной связи не менее чем за 12 часов), не принимает в процедурах осмотра или обследования выявленных дефектов и недостатков;</w:t>
      </w:r>
    </w:p>
    <w:p>
      <w:pPr>
        <w:pStyle w:val="FR3"/>
        <w:ind w:left="6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требованию Заказчика, (при уведомлении Подрядчика, в т.ч. по средством факсимильной связи не менее за чем 12 часов),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FR3"/>
        <w:ind w:left="6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ем саботирует процесс приведения объекта производства работ в надлежащее состояние;</w:t>
      </w:r>
    </w:p>
    <w:p>
      <w:pPr>
        <w:pStyle w:val="FR3"/>
        <w:ind w:left="0" w:hanging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у и направить ему данное предписание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 в установленные Заказчиком сроки устранить указанные в предписании дефекты и недостатки на 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дрядить на эти работы стороннюю организацию  и  потребовать от Подрядчика возмещения расходов на исправление вышеуказанных дефектов и недостатков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Права и обязанности Подрядчика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договора, при соблюдении требований технической документации (приложение №2), санитарных норм и правил обеспечить выполнение работ, указанных в п. 1.1. настоящего договора и сдать выполненные работы в установленный договором и  графиком производства работ срок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оизводить  вывоз собранного мусора к легальным местам его утилизации или складирова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и складировании ремонтных материалов безопасное и свободное движение пешеходов и безмоторных транспортных средств (</w:t>
      </w:r>
      <w:r>
        <w:rPr>
          <w:rFonts w:eastAsia="Times New Roman" w:cs="Times New Roman" w:ascii="Times New Roman" w:hAnsi="Times New Roman"/>
          <w:i/>
        </w:rPr>
        <w:t>велосипеды и коляски</w:t>
      </w:r>
      <w:r>
        <w:rPr>
          <w:rFonts w:eastAsia="Times New Roman" w:cs="Times New Roman" w:ascii="Times New Roman" w:hAnsi="Times New Roman"/>
        </w:rPr>
        <w:t>)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договор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договор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  <w:sz w:val="22"/>
          <w:szCs w:val="22"/>
        </w:rPr>
        <w:t xml:space="preserve">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договору.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</w:rPr>
        <w:t>5.10. В сроки, установленные п. 3.6. настоящего договора, ежемесячно предъявлять Заказчику для оплаты счета-фактуры, акты сдачи-приемки выполненных объемов работ, документы подтверждающие вывоз мусора на утилизацию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люб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договор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/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договор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Акты контрольных проверок и предписаний подписываются представителями обеих сторон договор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-, видеосъемку  выявленных недостатков.</w:t>
      </w:r>
    </w:p>
    <w:p>
      <w:pPr>
        <w:pStyle w:val="Style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Style16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</w:t>
      </w:r>
      <w:r>
        <w:rPr>
          <w:rFonts w:eastAsia="Times New Roman" w:cs="Times New Roman" w:ascii="Times New Roman" w:hAnsi="Times New Roman"/>
        </w:rPr>
        <w:t xml:space="preserve"> договора</w:t>
      </w:r>
      <w:r>
        <w:rPr>
          <w:rFonts w:cs="Times New Roman" w:ascii="Times New Roman" w:hAnsi="Times New Roman"/>
        </w:rPr>
        <w:t>, требований действующего законодательства и нормативной документации (ГОСТ, Правил создания, охраны и содержания зеленых насаждений в городах РФ и др.). При возникновении неблагоприятных последствий в связи с выполнением Подрядчиком работ по настоящему</w:t>
      </w:r>
      <w:r>
        <w:rPr>
          <w:rFonts w:eastAsia="Times New Roman" w:cs="Times New Roman" w:ascii="Times New Roman" w:hAnsi="Times New Roman"/>
        </w:rPr>
        <w:t xml:space="preserve"> договору</w:t>
      </w:r>
      <w:r>
        <w:rPr>
          <w:rFonts w:cs="Times New Roman" w:ascii="Times New Roman" w:hAnsi="Times New Roman"/>
        </w:rPr>
        <w:t>, Подрядчик обязан за собственный счет компенсировать все возникшие в связи с этими издержки и затраты, выплатить компенсации и возместить убыт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7.3. За каждое нарушение обязательств по настоящему </w:t>
      </w:r>
      <w:r>
        <w:rPr>
          <w:rFonts w:eastAsia="Times New Roman" w:cs="Times New Roman" w:ascii="Times New Roman" w:hAnsi="Times New Roman"/>
        </w:rPr>
        <w:t>договор</w:t>
      </w:r>
      <w:r>
        <w:rPr>
          <w:rFonts w:cs="Times New Roman" w:ascii="Times New Roman" w:hAnsi="Times New Roman"/>
        </w:rPr>
        <w:t xml:space="preserve">у, на  Подрядчика налагаются нижеследующие штрафы  и удерживаются следующие неустойки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 (вида) работ за каждый день просрочки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2. За не соблюдение надлежащего качества работ с Подрядчика  производятся удержания в соответствии с «условиями снижения стоимости работ» (приложение №3 к настоящему договору). 7.3.3. За несвоевременное устранение недостатков работ отмеченных в актах контрольных проверок или  предписаниях Заказчика, на  Подрядчика может быть наложен штраф в размере 10000 (десять тысяч) рублей по каждому случаю нарушения условий предписания.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7.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(оплаты работ) по настоящему договору уплачивает Подрядчику неустойку. Неустойка устанавливается в размере одной трехсотой действующей на день уплаты неустойки ставки рефинансирования ЦБ России, начисляемой за каждый день просрочки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неустойки и (или) пени производится Заказчиком непосредственно при расчетах согласно  п. 3.7. настоящего договора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договору обязательств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договор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8. Срок действия  договора  и его прекращение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Договор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8.2.</w:t>
      </w:r>
      <w:r>
        <w:rPr/>
        <w:t xml:space="preserve"> </w:t>
      </w:r>
      <w:r>
        <w:rPr>
          <w:sz w:val="24"/>
          <w:szCs w:val="24"/>
        </w:rPr>
        <w:t>Договор</w:t>
      </w:r>
      <w:r>
        <w:rPr>
          <w:sz w:val="22"/>
          <w:szCs w:val="22"/>
        </w:rPr>
        <w:t xml:space="preserve">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действие настоящего договора может быть изменено или прекращено досрочно. Дополнительные соглашения к настоящему договору считаются действительными,  если они подписаны надлежащими </w:t>
      </w:r>
      <w:r>
        <w:rPr>
          <w:i/>
        </w:rPr>
        <w:t>(указанными в преамбуле и разделе 12)</w:t>
      </w:r>
      <w:r>
        <w:rPr>
          <w:sz w:val="22"/>
          <w:szCs w:val="22"/>
        </w:rPr>
        <w:t xml:space="preserve"> представителями сторон это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договора по решению суда, по вине Подрядчика, Подрядчик уплачивает Заказчику единовременно неустойку в размере 25% от общей цены, указанной в п.п. 3.1. настоящего договора.</w:t>
      </w:r>
    </w:p>
    <w:p>
      <w:pPr>
        <w:pStyle w:val="Style16"/>
        <w:ind w:left="248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9. 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договор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договор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договор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договор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беспечение исполнения догов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Подрядчик для заключения настоящего договора обязан представить обеспечение  его исполнения в вид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зотзывной банковской гаранти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говора поручительства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ли  передачи Заказчику в залог денежных средств, в том числе в форме вклада (депозита), в размере 10 % от начальной (максимальной) цены Договора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11.2. В случае выбора Подрядчиком</w:t>
      </w:r>
      <w:r>
        <w:rPr>
          <w:sz w:val="22"/>
          <w:szCs w:val="22"/>
        </w:rPr>
        <w:t xml:space="preserve"> в качестве обеспечения исполнения настоящего договора – внесение залога денежных средств, Заказчик возвращает сумму залога, в том числе внесенную в форме вклада (депозита) победителем аукциона, с которым заключается Договор, в срок не позднее месяца после полного исполнения Сторонами своих обязательств по договору, включая устранение замечаний Заказчика по выявленным недостаткам работ в период производства работ и гарантийного сро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3. В случае если по каким-либо причинам обеспечение исполнения договора, установленное п.11.1.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должен в течение 10 (десяти) банковских дней с момента невозможности обеспечить исполнение договора предоставить Заказчику иное обеспечение исполнения договора, установленное п.11.1., на тех же условиях,   и в том же размере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4. При расторжении настоящего договора по решению суда по вине Подрядчика, обеспечение исполнения договора в виде залога денежных средств Подрядчику не возвраща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5. Обеспечение исполнения настоящего договора  действует до полного исполнения Сторонами своих обязательств.</w:t>
      </w:r>
    </w:p>
    <w:p>
      <w:pPr>
        <w:pStyle w:val="Style16"/>
        <w:spacing w:lineRule="atLeast" w:line="30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16"/>
        <w:spacing w:lineRule="atLeast" w:line="301"/>
        <w:ind w:left="248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Юридические адреса и банковские реквизиты сторон</w:t>
      </w:r>
    </w:p>
    <w:p>
      <w:pPr>
        <w:pStyle w:val="Style16"/>
        <w:spacing w:lineRule="atLeast" w:line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2690" cy="2459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0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8"/>
                              <w:gridCol w:w="4931"/>
                              <w:gridCol w:w="4931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/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/>
                                    <w:t>: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/>
                                    <w:t>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ел. 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_____________________________________ в 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к/с _____________________ ,  БИК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    ( 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93.7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0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8"/>
                        <w:gridCol w:w="4931"/>
                        <w:gridCol w:w="4931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дрес</w:t>
                            </w:r>
                            <w:r>
                              <w:rPr/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</w:t>
                            </w:r>
                            <w:r>
                              <w:rPr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0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Юрид.адрес</w:t>
                            </w:r>
                            <w:r>
                              <w:rPr/>
                              <w:t>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очтовый адрес</w:t>
                            </w:r>
                            <w:r>
                              <w:rPr/>
                              <w:t>: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 xml:space="preserve">тел. ____________________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_____________________________________ в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к/с _____________________ ,  БИК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 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    ( 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ConsPlusNonformat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 xml:space="preserve">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Договору № _____/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от «__» _________ 2011г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содержание и эксплуатацию фонтана в сквере им. Уральских Добровольцев.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 Уборка мусора из чаши фонтана и технического помещения:</w:t>
      </w:r>
      <w:r>
        <w:rPr>
          <w:rFonts w:cs="Times New Roman" w:ascii="Times New Roman" w:hAnsi="Times New Roman"/>
          <w:sz w:val="24"/>
          <w:szCs w:val="24"/>
        </w:rPr>
        <w:t xml:space="preserve"> (собрать мусор с поверхности воды, сачком очистить фонтан от ила и грязи, протереть поверхность ветошью)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аши фонтана – очистка заборников на насосы не менее 2-х раз в сутки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аши фонтана – очистка от плавающего мусора не менее 2-х раз в сутки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аши фонтана – уборка мусора на конструкциях не менее 2-х раз в сутки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ехнического помещения уборка мусора 1 раз в сутки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ая обработка воды гиперхлоритом натрия путем добавления равными порциями 3 раза в день из расчета 300 мл на 100 м3 воды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ё чаши фонтана не менее 6 раз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 первая уборка мусора выполняется ежедневно до 9-00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гласованные работы к оплате не принимаются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Режим эксплуатации фонтана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е дни с понедельника по четверг, а также по воскресеньям фонтан работает с 12-00 до 24-00 часов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здничные дни, а также по пятницам и субботам фонтан работает с 9-00 до 01-00 час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аздничного или выходного дня фонтан работает с 18-00 до 24-00 часов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тане один раз в месяц  осуществляются профилактические работы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выполнения работ 4 дня без перерыва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профилактических работ согласовывается с «Заказчиком» дополнительно.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нтан эксплуатируется в рабочем режиме с 1 мая по 30 сентября 2011г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 «Заказчиком» режим работы может быть изменён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технологические перерывы продолжительностью до 20 минут, но не более 3-х перерывов в смену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 25 апреля по 30 апреля 2011г. выполняются работы по подготовке фонтана к эксплуатации в летний период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фланцевых соединений диаметром  100мм – 6 шт;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фильтров диаметром 40мм – 1 шт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обратного клапана – 1 шт.;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центробежного насоса с двигателем – 1 шт.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с 01 октября по 05 октября 2011 г</w:t>
      </w:r>
      <w:r>
        <w:rPr>
          <w:rFonts w:cs="Times New Roman" w:ascii="Times New Roman" w:hAnsi="Times New Roman"/>
          <w:sz w:val="24"/>
          <w:szCs w:val="24"/>
        </w:rPr>
        <w:t>. производится демонтаж оборудования, слив воды из чаши, консервация насосного оборудования и электродвигателя, отключение систем электро- и водоснабжения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сплуатация электроустановок, щитов управления, насосов: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онтроль над  изоляцией, смена плавких вставок, контроль работы щитов и т.д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аботы электродвигателей, контроль за электроснабжением насосов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Эксплуатация трубопроводов, задвижек и т.д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аботы трубопроводов, очистка от мусора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аботы задвижек, регулировка, смазка и очистка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аботы фильтровальной установки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еспечение целостности конструктивных элементов фонта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0"/>
        <w:gridCol w:w="4935"/>
      </w:tblGrid>
      <w:tr>
        <w:trPr>
          <w:trHeight w:val="195" w:hRule="atLeast"/>
        </w:trPr>
        <w:tc>
          <w:tcPr>
            <w:tcW w:w="4920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tLeast" w:line="195" w:before="0" w:after="0"/>
              <w:rPr/>
            </w:pPr>
            <w:r>
              <w:rPr>
                <w:bCs/>
                <w:sz w:val="24"/>
                <w:szCs w:val="24"/>
              </w:rPr>
              <w:t xml:space="preserve">_________________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.В.Пивнев)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pacing w:lineRule="atLeast" w:line="195" w:before="0" w:after="0"/>
              <w:rPr>
                <w:b/>
                <w:b/>
              </w:rPr>
            </w:pPr>
            <w:r>
              <w:rPr>
                <w:b/>
              </w:rPr>
              <w:t>_________________ (____________________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Договору № _____/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от «__» _________ 2011г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итерии оценки качества выполняемых работ и условия снижения стоимости работ при содержании и эксплуатации фонта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9"/>
        <w:gridCol w:w="2156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снижения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аша фонтана </w:t>
            </w:r>
            <w:r>
              <w:rPr>
                <w:sz w:val="24"/>
                <w:szCs w:val="24"/>
              </w:rPr>
              <w:t>чистая, вода чистая, мусор в фонтане отсутствует, прилегающая территория к фонтану прометена, собранный мусор вывезен полностью, проведен косметический ремонт, фонтан работает в режиме, соответствующем техническому зад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%</w:t>
            </w:r>
          </w:p>
        </w:tc>
      </w:tr>
      <w:tr>
        <w:trPr>
          <w:trHeight w:val="7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аша фонтана </w:t>
            </w:r>
            <w:r>
              <w:rPr>
                <w:sz w:val="24"/>
                <w:szCs w:val="24"/>
              </w:rPr>
              <w:t>чистая, единичный мусор в фонтане и на прилегающей территории, вода чистая, выявлен единичный случай нарушения режима работы фонта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0%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не производилась. Выявлены неоднократные нарушения режима работы фонта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0"/>
        <w:gridCol w:w="4935"/>
      </w:tblGrid>
      <w:tr>
        <w:trPr>
          <w:trHeight w:val="195" w:hRule="atLeast"/>
        </w:trPr>
        <w:tc>
          <w:tcPr>
            <w:tcW w:w="4920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tLeast" w:line="195" w:before="0" w:after="0"/>
              <w:rPr/>
            </w:pPr>
            <w:r>
              <w:rPr>
                <w:bCs/>
                <w:sz w:val="24"/>
                <w:szCs w:val="24"/>
              </w:rPr>
              <w:t xml:space="preserve">_________________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.В.Пивнев)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pacing w:lineRule="atLeast" w:line="195" w:before="0" w:after="0"/>
              <w:rPr>
                <w:b/>
                <w:b/>
              </w:rPr>
            </w:pPr>
            <w:r>
              <w:rPr>
                <w:b/>
              </w:rPr>
              <w:t>_________________ (____________________)</w:t>
            </w:r>
          </w:p>
        </w:tc>
      </w:tr>
    </w:tbl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ind w:left="566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</w:t>
      </w:r>
      <w:r>
        <w:rPr/>
        <w:t>к Договору № _____/к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ab/>
        <w:tab/>
        <w:tab/>
        <w:tab/>
        <w:t xml:space="preserve">  от «__» _________ 2011г.</w:t>
      </w:r>
    </w:p>
    <w:p>
      <w:pPr>
        <w:pStyle w:val="Normal"/>
        <w:tabs>
          <w:tab w:val="clear" w:pos="708"/>
          <w:tab w:val="left" w:pos="3420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ind w:left="3540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1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            _________________ (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             Приложение № 5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Договору № _____/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от «__» _________ 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1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         ___________________ (_____________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Style14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Договору №___/к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______________2011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tabs>
          <w:tab w:val="left" w:pos="510" w:leader="none"/>
          <w:tab w:val="left" w:pos="708" w:leader="none"/>
        </w:tabs>
        <w:ind w:left="1080" w:hanging="0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52"/>
          <w:szCs w:val="52"/>
        </w:rPr>
        <w:t>ПРЕДПИСАНИЕ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6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67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4"/>
        <w:rPr>
          <w:lang w:eastAsia="ar-SA"/>
        </w:rPr>
      </w:pPr>
      <w:r>
        <w:rPr>
          <w:lang w:eastAsia="ar-S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7</w:t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№ ___/к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» ___________  2011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</w:rPr>
        <w:t xml:space="preserve">«___» _____________ 2011г.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 связи с заключением Договора № ___ на содержание фонтана в сквере им. Уральских Добровольцев в г. Перми, и  в целях надлежащей и качественной реализации принятых по нему обязательст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начить уполномоченным представителем </w:t>
      </w:r>
      <w:r>
        <w:rPr>
          <w:b/>
          <w:color w:val="000000"/>
          <w:sz w:val="24"/>
          <w:szCs w:val="24"/>
        </w:rPr>
        <w:t>со стороны Подрядчика</w:t>
      </w:r>
      <w:r>
        <w:rPr>
          <w:color w:val="000000"/>
          <w:sz w:val="24"/>
          <w:szCs w:val="24"/>
        </w:rPr>
        <w:t xml:space="preserve"> ______________ ________________________________________и наделить его (её) полномочиями на 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</w:t>
      </w:r>
      <w:r>
        <w:rPr>
          <w:i/>
          <w:color w:val="000000"/>
          <w:sz w:val="18"/>
          <w:szCs w:val="18"/>
        </w:rPr>
        <w:t>(Ф.И.О. представителя)</w:t>
      </w:r>
    </w:p>
    <w:p>
      <w:pPr>
        <w:pStyle w:val="Normal"/>
        <w:rPr/>
      </w:pPr>
      <w:r>
        <w:rPr>
          <w:color w:val="000000"/>
          <w:sz w:val="24"/>
          <w:szCs w:val="24"/>
        </w:rPr>
        <w:t>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ов контрольных проверок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к о стоимости выполненных работ и понесенных затрат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ов выявленных недостатков;</w:t>
      </w:r>
    </w:p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иректор                                       ____________________                    </w:t>
      </w:r>
      <w:r>
        <w:rPr>
          <w:bCs/>
          <w:color w:val="000000"/>
          <w:sz w:val="24"/>
          <w:szCs w:val="24"/>
        </w:rPr>
        <w:t>(_________________)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1г.</w:t>
      </w:r>
    </w:p>
    <w:p>
      <w:pPr>
        <w:pStyle w:val="Style14"/>
        <w:ind w:left="7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ind w:left="7080" w:hanging="0"/>
        <w:jc w:val="center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eastAsia="Arial Unicode MS" w:cs="Arial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right"/>
    </w:pPr>
    <w:rPr>
      <w:rFonts w:ascii="Arial" w:hAnsi="Arial" w:eastAsia="Arial Unicode MS" w:cs="Arial"/>
      <w:kern w:val="2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17:00Z</dcterms:created>
  <dc:creator>USER</dc:creator>
  <dc:description/>
  <cp:keywords/>
  <dc:language>en-US</dc:language>
  <cp:lastModifiedBy>USER</cp:lastModifiedBy>
  <cp:lastPrinted>2011-03-01T11:19:00Z</cp:lastPrinted>
  <dcterms:modified xsi:type="dcterms:W3CDTF">2011-03-02T06:36:00Z</dcterms:modified>
  <cp:revision>13</cp:revision>
  <dc:subject/>
  <dc:title/>
</cp:coreProperties>
</file>