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02» марта 2011 года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еречень мест установки контейнеров и их колич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1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80"/>
        <w:gridCol w:w="3278"/>
        <w:gridCol w:w="2551"/>
        <w:gridCol w:w="1839"/>
      </w:tblGrid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онтейнеров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Новый Кры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ерала Панфил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ени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втозавод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асиль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озер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рясолоб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пру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ядов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исим (Т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905 год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Садо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рш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Крохал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Курчатова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ладимир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арьинска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ывоз мусора необходимо производить не реже 3 раз в неделю, а с остановочных пунктов «м/р Садовый» и «м/р Владимирский» ежедневно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45:00Z</dcterms:created>
  <dc:creator>Compaq-2</dc:creator>
  <dc:description/>
  <cp:keywords/>
  <dc:language>en-US</dc:language>
  <cp:lastModifiedBy>gkik</cp:lastModifiedBy>
  <cp:lastPrinted>2010-08-16T11:53:00Z</cp:lastPrinted>
  <dcterms:modified xsi:type="dcterms:W3CDTF">2011-03-01T04:48:00Z</dcterms:modified>
  <cp:revision>23</cp:revision>
  <dc:subject/>
  <dc:title/>
</cp:coreProperties>
</file>