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марта 2011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7 от 02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7 от 02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77"/>
        <w:gridCol w:w="1728"/>
        <w:gridCol w:w="2720"/>
        <w:gridCol w:w="720"/>
        <w:gridCol w:w="927"/>
        <w:gridCol w:w="899"/>
        <w:gridCol w:w="999"/>
      </w:tblGrid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, руб.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саметония хлори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ено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/в/в и в/м введения 100 мг/5 мл: амп. 5мл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саметония йоди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ил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/в/в и в/м введения 100 мг/5 мл: амп. 5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тигмина метилсульфа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ер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-р д/инъекц. 500 мкг/1 мл: амп.1мл    № 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п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пина сульфа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/инъекц. 0.1% (1 мг/1 мл): амп.1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филлин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филлин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/п/к введения 2 мг/1 мл: амп. 1мл №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пекурония бромид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-пипекуро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филизат д/пригот. р-ра д/в/в введен. 4 мг: фл. № 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акурия безила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риу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д/в/в введения 50 мг/5 мл: амп. 5мл №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3-02T04:13:00Z</dcterms:modified>
  <cp:revision>112</cp:revision>
  <dc:subject/>
  <dc:title>Приложение № 1</dc:title>
</cp:coreProperties>
</file>