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2» марта 2011 года №27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поставку медикаментов (препараты действующие на нервную систему)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препараты действующие на нервную систему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00 03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5» мар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3-02T04:57:00Z</dcterms:modified>
  <cp:revision>94</cp:revision>
  <dc:subject/>
  <dc:title>ЗАПРОС КОТИРОВОЧНОЙ ЦЕНЫ</dc:title>
</cp:coreProperties>
</file>