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марта 2011 года  № 2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8 от 02.03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8 от 02.03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 с указанием предлагаемого товара, его характеристик, потребительских свойств и цены товара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883"/>
        <w:gridCol w:w="1551"/>
        <w:gridCol w:w="2552"/>
        <w:gridCol w:w="679"/>
        <w:gridCol w:w="900"/>
        <w:gridCol w:w="900"/>
        <w:gridCol w:w="1080"/>
      </w:tblGrid>
      <w:tr>
        <w:trPr>
          <w:trHeight w:val="9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</w:rPr>
              <w:t>МНН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Торговое 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</w:rPr>
              <w:t>Форма выпуск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Количество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Цена, руб.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Сумма, руб.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trHeight w:val="9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Дифенгидрамин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Димедро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Д-р д/в/в и в/м введения 10 мг/1 мл: амп., 1% 1мл № 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у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8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Хлоропирамин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Супрасти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Р-р д/в/в и в/м введения 20 мг/1 мл: амп., 1мл № 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у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3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</w:rPr>
              <w:t>Левоцетиризин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Супрастинекс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Таблетки, покр. плен. обол., 5 мг № 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у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4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Клемастин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Тавегил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Р-р д/в/в и в/м введения 2 мг/2 мл: амп., 2мл № 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у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5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Клемастин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Тавегил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Таблетки 1 мг № 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у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6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Лоратадин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Кларотадин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Таблетки 10 мг № 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у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7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Кетотифен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Кетотифен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Таблетки 1 мг № 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у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8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Итого</w:t>
            </w:r>
          </w:p>
        </w:tc>
        <w:tc>
          <w:tcPr>
            <w:tcW w:w="6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3-02T09:00:00Z</dcterms:modified>
  <cp:revision>115</cp:revision>
  <dc:subject/>
  <dc:title>Приложение № 1</dc:title>
</cp:coreProperties>
</file>