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2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бразовательные услуги по профессиональной переподготовке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бразовательные услуги по профессиональной переподготовке» </w:t>
        <w:br/>
        <w:t>Начальная (максимальная) цена контракта (с указанием валюты): 109 500,00 (сто девять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2 от 24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клакова Ксения Вале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2.03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1"/>
        <w:gridCol w:w="2768"/>
        <w:gridCol w:w="3705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У ВПО ПГМА им.ак.Е.А.Вагнера Росздрава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Куйбышева, 39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290120, КПП 590201001 ГОУ ВПО ПГМА им.ак.Е.А.Вагнера Росздрава (Адрес: 614990, г. Пермь, ул. Куйбышева, 39).</w:t>
        <w:br/>
        <w:t xml:space="preserve">Предложение о цене контракта: 109 500,00 (сто девя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лакова Ксения Вале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3.2011 №035630012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разовательные услуги по профессиональной переподготовк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3.2011 №035630012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разовательные услуги по профессиональной переподготовке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9 500,00 (сто девять тысяч пятьсо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1"/>
        <w:gridCol w:w="2768"/>
        <w:gridCol w:w="3705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У ВПО ПГМА им.ак.Е.А.Вагнера Росздрава , ИНН 5902290120, КПП 590201001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Куйбышева, 39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3.2011 №035630012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разовательные услуги по профессиональной переподготовк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1"/>
        <w:gridCol w:w="2768"/>
        <w:gridCol w:w="3705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90120, КПП 590201001, ГОУ ВПО ПГМА им.ак.Е.А.Вагнера Росздрава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3.2011 №0356300126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разовательные услуги по профессиональной переподготовк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941"/>
        <w:gridCol w:w="2768"/>
        <w:gridCol w:w="3705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У ВПО ПГМА им.ак.Е.А.Вагнера Росздрава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500,00 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18:00Z</dcterms:created>
  <dc:creator>Econ_C10</dc:creator>
  <dc:description/>
  <cp:keywords/>
  <dc:language>en-US</dc:language>
  <cp:lastModifiedBy>kab512n3</cp:lastModifiedBy>
  <dcterms:modified xsi:type="dcterms:W3CDTF">2011-03-02T05:37:00Z</dcterms:modified>
  <cp:revision>5</cp:revision>
  <dc:subject/>
  <dc:title/>
</cp:coreProperties>
</file>