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-полосок для определения уровня холестерина и глюко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-полосок для определения уровня холестерина и глюко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пецификацией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Пермь, ул.Маршала Рыбалко, 2а, 3 этаж, Центр здоровь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Графиком поставок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3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2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5:00Z</dcterms:created>
  <dc:creator>Econ_C10</dc:creator>
  <dc:description/>
  <cp:keywords/>
  <dc:language>en-US</dc:language>
  <cp:lastModifiedBy>Econ_C10</cp:lastModifiedBy>
  <dcterms:modified xsi:type="dcterms:W3CDTF">2011-03-02T07:16:00Z</dcterms:modified>
  <cp:revision>1</cp:revision>
  <dc:subject/>
  <dc:title>Извещение</dc:title>
</cp:coreProperties>
</file>