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4/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405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7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6805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7"/>
        <w:gridCol w:w="5388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000,00 Российский рубль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20 Услуги курсов по повышению квалификации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 повышение квалификации по теме: СУ "Эндокринология", объем обучения: 144 ч., врачебный персонал: 1 чел., начало обучения : март  2011 года, форма обучения : групповая, режим обучения: рабочие дни недели, место обучения: г.Пермь, по окончанию обучения должен быть выдан сертификат соответствующего образц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86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2.2011 08:3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1 16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1 17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1:00Z</dcterms:created>
  <dc:creator>comp</dc:creator>
  <dc:description/>
  <cp:keywords/>
  <dc:language>en-US</dc:language>
  <cp:lastModifiedBy>USER</cp:lastModifiedBy>
  <cp:lastPrinted>2011-02-25T08:51:00Z</cp:lastPrinted>
  <dcterms:modified xsi:type="dcterms:W3CDTF">2011-03-01T08:55:00Z</dcterms:modified>
  <cp:revision>7</cp:revision>
  <dc:subject/>
  <dc:title/>
</cp:coreProperties>
</file>