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Извещение №5/1 от 02.03.2011г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ч.6 ст.46 Федерального закона №94-ФЗ срок подачи котировочных заявок продлен на четыре рабочих д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5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4030"/>
      </w:tblGrid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0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62711000005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40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бучению персонала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0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4"/>
        <w:gridCol w:w="6971"/>
      </w:tblGrid>
      <w:tr>
        <w:trPr/>
        <w:tc>
          <w:tcPr>
            <w:tcW w:w="2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Вавилова ул, 4, - </w:t>
            </w:r>
          </w:p>
        </w:tc>
      </w:tr>
      <w:tr>
        <w:trPr/>
        <w:tc>
          <w:tcPr>
            <w:tcW w:w="2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kp4@mail.ru </w:t>
            </w:r>
          </w:p>
        </w:tc>
      </w:tr>
      <w:tr>
        <w:trPr/>
        <w:tc>
          <w:tcPr>
            <w:tcW w:w="2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уева Надежда Максим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4"/>
        <w:gridCol w:w="6801"/>
      </w:tblGrid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Вавилова ул, 4, - </w:t>
            </w:r>
          </w:p>
        </w:tc>
      </w:tr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kp4@mail.ru </w:t>
            </w:r>
          </w:p>
        </w:tc>
      </w:tr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уева Надежда Максим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9"/>
        <w:gridCol w:w="5366"/>
      </w:tblGrid>
      <w:tr>
        <w:trPr/>
        <w:tc>
          <w:tcPr>
            <w:tcW w:w="3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3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бучению персонала </w:t>
            </w:r>
          </w:p>
        </w:tc>
      </w:tr>
      <w:tr>
        <w:trPr/>
        <w:tc>
          <w:tcPr>
            <w:tcW w:w="3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3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 000,00 Российский рубль </w:t>
            </w:r>
          </w:p>
        </w:tc>
      </w:tr>
      <w:tr>
        <w:trPr/>
        <w:tc>
          <w:tcPr>
            <w:tcW w:w="3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3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быть указана с учетом всех расходов на оказание данной услуги: налоги, сборы, расходы на страхование и другие обязательные платежи. </w:t>
            </w:r>
          </w:p>
        </w:tc>
      </w:tr>
      <w:tr>
        <w:trPr/>
        <w:tc>
          <w:tcPr>
            <w:tcW w:w="39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3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40030 Услуги курсов по профессиональной переориентации</w:t>
            </w:r>
          </w:p>
        </w:tc>
      </w:tr>
      <w:tr>
        <w:trPr/>
        <w:tc>
          <w:tcPr>
            <w:tcW w:w="3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3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учение по циклу специальной подготовки по теме : СУ "Профпатология". Объем обучения: 144 часов Обучающийся контингент: врачебный персонал- 1чел. Начало обучения :март 2011г. Форма обучения : групповая Режим обучения: рабочие дни недели Место обучения: г.Пермь По окончанию обучения должен быть выдан сертификат соответствующего образц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855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2.2011 09:30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3.2011 16:00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3.2011 16:00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рач МУЗ «ГКП № 4»                                  _______________ Н.М.Зу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1:54:00Z</dcterms:created>
  <dc:creator>comp</dc:creator>
  <dc:description/>
  <cp:keywords/>
  <dc:language>en-US</dc:language>
  <cp:lastModifiedBy>ump22</cp:lastModifiedBy>
  <cp:lastPrinted>2011-03-02T13:52:00Z</cp:lastPrinted>
  <dcterms:modified xsi:type="dcterms:W3CDTF">2011-03-02T11:54:00Z</dcterms:modified>
  <cp:revision>2</cp:revision>
  <dc:subject/>
  <dc:title/>
</cp:coreProperties>
</file>