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4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2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6 от «21» февра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1» февра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2800 (Двадцать две тысячи восем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март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Вагнера</w:t>
            </w:r>
            <w:r>
              <w:rPr>
                <w:sz w:val="28"/>
                <w:szCs w:val="24"/>
              </w:rPr>
              <w:t>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2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1-к от 25.02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5-к от 01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Вагнера</w:t>
            </w:r>
            <w:r>
              <w:rPr>
                <w:sz w:val="28"/>
                <w:szCs w:val="24"/>
              </w:rPr>
              <w:t>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ОУ ВПО «Пермская государственная медицинская академия им. Академика Е.А.Вагнера</w:t>
      </w:r>
      <w:r>
        <w:rPr>
          <w:rFonts w:cs="Times New Roman" w:ascii="Times New Roman" w:hAnsi="Times New Roman"/>
          <w:b w:val="false"/>
          <w:sz w:val="28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– 22000,00 (Двадцать две тысячи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ГОУ ВПО «Пермская государственная медицинская академия им. Академика Е.А.Вагнера</w:t>
      </w:r>
      <w:r>
        <w:rPr>
          <w:sz w:val="28"/>
          <w:szCs w:val="24"/>
        </w:rPr>
        <w:t>»</w:t>
      </w:r>
      <w:r>
        <w:rPr>
          <w:sz w:val="24"/>
          <w:szCs w:val="24"/>
        </w:rPr>
        <w:t>, юридический адрес: 614990, г. Пермь, ул. Куйбышева, 39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Цена договора - 22000,00 (Двадцать две тысячи) рублей 00 коп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11.2.  Признать участником размещения заказа, предложившим лучшую цену после цены, предложенной победителем, ГАОУ ДПО «Пермский краевой центр повышения квалификации работников здравоохранения», юридический адрес: г. Пермь, ул. Баумана, 22а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Цена договора – 22466,00 (Двадцать две тысячи четыреста шестьдесят шесть) рублей 00 коп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2» марта 2011 г. № 4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Вагнера</w:t>
            </w:r>
            <w:r>
              <w:rPr>
                <w:sz w:val="28"/>
                <w:szCs w:val="24"/>
              </w:rPr>
              <w:t>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20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6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624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1</cp:lastModifiedBy>
  <cp:lastPrinted>2011-03-02T12:42:00Z</cp:lastPrinted>
  <dcterms:modified xsi:type="dcterms:W3CDTF">2011-03-02T07:43:00Z</dcterms:modified>
  <cp:revision>9</cp:revision>
  <dc:subject/>
  <dc:title>ПРОТОКОЛ ОЦЕНКИ И СОПОСТАВЛЕНИЯ ЗАЯВОК НА УЧАСТИЕ В КОНКУРСЕ </dc:title>
</cp:coreProperties>
</file>