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5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оказание услуг по обучению персонала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2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оказание услуг по обучению персонала (извещение № 7 от «21» февраля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21» февраля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8000 (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бюджета г. Перм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март 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оказанной услуги будет произведена безналичным перечислением денежных средств, в течение 20 банковских дней со дня предоставления счета – фактуры, акта оказанных услуг оформленных в установленном порядке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7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2-к от 25.02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06-к от 01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ГОУ ВПО «Пермская государственная медицинская академия им. Академика Е.А. Вагнера федерального агентства по здравоохранению и социальному развитию» и составила – 7500,00 (Семь тысяч пятьсот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426" w:firstLine="708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 цен </w:t>
      </w:r>
      <w:r>
        <w:rPr>
          <w:sz w:val="24"/>
          <w:szCs w:val="24"/>
        </w:rPr>
        <w:t>ГОУ ВПО «Пермская государственная медицинская академия им. Академика Е.А. Вагнера федерального агентства по здравоохранению и социальному развитию», юридический адрес:614990, г. Пермь, ул. Куйбышева, 39; тел.:27-09-70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sz w:val="24"/>
          <w:szCs w:val="24"/>
        </w:rPr>
        <w:t xml:space="preserve"> - </w:t>
      </w:r>
      <w:r>
        <w:rPr>
          <w:rFonts w:cs="Times New Roman" w:ascii="Times New Roman" w:hAnsi="Times New Roman"/>
          <w:b w:val="false"/>
          <w:sz w:val="24"/>
          <w:szCs w:val="24"/>
        </w:rPr>
        <w:t>7500,00 (Семь тысяч пятьсот) рублей 00 коп.</w:t>
      </w:r>
    </w:p>
    <w:p>
      <w:pPr>
        <w:pStyle w:val="Normal"/>
        <w:spacing w:lineRule="auto" w:line="360"/>
        <w:ind w:left="426" w:firstLine="708"/>
        <w:rPr/>
      </w:pPr>
      <w:r>
        <w:rPr>
          <w:sz w:val="24"/>
          <w:szCs w:val="24"/>
        </w:rPr>
        <w:t>11.2   признать участником размещения заказа, предложившим лучшую цену после цены, предложенной победителем, ГАОУ ДПО «Пермский  КЦПК работников здравоохранения», юридический адрес: 614066, г. Пермь, ул. Баумана, 22а; 221-63-65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 w:val="false"/>
          <w:sz w:val="24"/>
          <w:szCs w:val="24"/>
        </w:rPr>
        <w:t>договор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– 7508 </w:t>
      </w:r>
      <w:r>
        <w:rPr>
          <w:rFonts w:cs="Times New Roman" w:ascii="Times New Roman" w:hAnsi="Times New Roman"/>
          <w:b w:val="false"/>
          <w:sz w:val="24"/>
          <w:szCs w:val="24"/>
        </w:rPr>
        <w:t>(Семь тысяч пятьсот восемь) рубль 00 коп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2» марта 2011 г. № 5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У ВПО «Пермская государственная медицинская академия им. Академика Е.А. Вагнера федерального агентства по здравоохранению и социальному развитию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ОУ ДПО «Пермский КЦПК работников здравоохранения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Еремеев С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4:00Z</dcterms:created>
  <dc:creator>Институт госзакупок РАГС</dc:creator>
  <dc:description/>
  <cp:keywords/>
  <dc:language>en-US</dc:language>
  <cp:lastModifiedBy>USER</cp:lastModifiedBy>
  <cp:lastPrinted>2011-03-02T12:40:00Z</cp:lastPrinted>
  <dcterms:modified xsi:type="dcterms:W3CDTF">2011-03-02T07:44:00Z</dcterms:modified>
  <cp:revision>2</cp:revision>
  <dc:subject/>
  <dc:title>ПРОТОКОЛ ОЦЕНКИ И СОПОСТАВЛЕНИЯ ЗАЯВОК НА УЧАСТИЕ В КОНКУРСЕ </dc:title>
</cp:coreProperties>
</file>