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марта 2011 года № 3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</w:rPr>
        <w:t xml:space="preserve">на </w:t>
      </w:r>
      <w:r>
        <w:rPr>
          <w:b/>
        </w:rPr>
        <w:t xml:space="preserve">поставку перчаток  для Муниципального учреждения здравоохранения </w:t>
      </w:r>
    </w:p>
    <w:p>
      <w:pPr>
        <w:pStyle w:val="TextBody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«Городская стоматологическая поликлиника № 7»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220"/>
      </w:tblGrid>
      <w:tr>
        <w:trPr/>
        <w:tc>
          <w:tcPr>
            <w:tcW w:w="43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  <w:t>Муниципальное учреждение здравоохранения «Городская стоматологическая поликлиника № 7» (МУЗ «гсп № 7»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Магистральная, 2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mat7@perm.ru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882-7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ова Светлана Алексеевн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едпринимательской деятельности учреждения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«Техническому заданию» (Приложениям № 1, 2, 3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поставляемого товара,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«Техническому заданию» (Приложение № 1, 2, 3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2, г.Пермь, ул.Б.Хмельницкого, 2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главной медсестры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договора по  31 декабря 2011 год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9 650 рублей 00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МС – 196 050,00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ерми – 86 050,00 руб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Д – 117 550,00 рублей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Магистральная, 20,каб.№ 1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5» марта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4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, чем через 7 и не позднее, чем через 15  календарных дней со дня размещения на официальном сайте  протокола рассмотрения и оценки котировочных заявок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 ПОСТАВЩИК с ежемесячной поставкой предоставляет ЗАКАЗЧИКУ для оплаты 3 (три) счета-фактуры и накладные (для оплаты из разных источников финансировани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. ЗАКАЗЧИК оплачивает поставленные ПОСТАВЩИКОМ товары ежемесячно на основании  предоставленных документов путем перечисления денежных средств с расчетного счета ЗАКАЗЧИКА  на расчетный счет ПОСТАВЩИКА в течение 20 (двадцати) дней с момента подписания накладных.</w:t>
            </w:r>
          </w:p>
        </w:tc>
      </w:tr>
      <w:tr>
        <w:trPr>
          <w:trHeight w:val="312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Техническое задание (Приложения № 1, 2, 3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Форма котировочной заявки (Приложение №  4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Проект муниципального контракта (Приложение № 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МУЗ «ГСП № 7»</w:t>
        <w:tab/>
        <w:tab/>
        <w:tab/>
        <w:t>_____________________А.И.Дорощук</w:t>
      </w:r>
    </w:p>
    <w:sectPr>
      <w:type w:val="nextPage"/>
      <w:pgSz w:w="11906" w:h="16838"/>
      <w:pgMar w:left="1418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00:00Z</dcterms:created>
  <dc:creator>Владелец</dc:creator>
  <dc:description/>
  <cp:keywords/>
  <dc:language>en-US</dc:language>
  <cp:lastModifiedBy>Владелец</cp:lastModifiedBy>
  <cp:lastPrinted>2011-03-01T08:13:00Z</cp:lastPrinted>
  <dcterms:modified xsi:type="dcterms:W3CDTF">2011-03-02T06:08:00Z</dcterms:modified>
  <cp:revision>27</cp:revision>
  <dc:subject/>
  <dc:title/>
</cp:coreProperties>
</file>