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778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февра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еревозка учащихся МОУ "Гимназия №17" в другие учебные заведения города, в связи с капитальным ремонтом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Гимназия № 17" г. Перми (ИНН 5902291822, КПП 5902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еревозка учащихся МОУ "Гимназия №17" в другие учебные заведения города, в связи с капитальным ремонтом» </w:t>
        <w:br/>
        <w:t>Начальная (максимальная) цена контракта (с указанием валюты): 306 000,00 (триста шесть тысяч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77811000001 от 15.02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Элеонора Николаевна Падей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ья Анатольевна Сапрыки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на Владимировна Чувызгал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сана Георгиевна Петро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Ольга Александровна Отрощенко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2.2011 по адресу: МОУ "Гимназия №17" г. Перми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вто-тех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 Пермь, ул. Старцева, 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ервис-Авт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 Пермь, ул. Старцева, 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62830, КПП 594801001 ООО "Авто-тех" (Адрес: 614065 г. Пермь, ул. Шоссе Космонавтов, 316А).</w:t>
        <w:br/>
        <w:t xml:space="preserve">Предложение о цене контракта: 305 500,00 (триста пя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32430, КПП 590501001 ООО "Сервис-Авто" (Адрес: 614077 г. Пермь, ул. Старцева, 31).</w:t>
        <w:br/>
        <w:t xml:space="preserve">Предложение о цене контракта: 306 000,00 (триста шес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еонора Николаевна Падей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ья Анатольевна Сапрык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на Владимировна Чувызгал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сана Георгиевна Пет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Александровна Отрощенко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56"/>
        <w:gridCol w:w="7199"/>
      </w:tblGrid>
      <w:tr>
        <w:trPr/>
        <w:tc>
          <w:tcPr>
            <w:tcW w:w="2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Гимназия № 17" г. Перми</w:t>
            </w:r>
          </w:p>
        </w:tc>
        <w:tc>
          <w:tcPr>
            <w:tcW w:w="71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69"/>
            </w:tblGrid>
            <w:tr>
              <w:trPr/>
              <w:tc>
                <w:tcPr>
                  <w:tcW w:w="71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9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>
          <w:trHeight w:val="432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077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еревозка учащихся МОУ "Гимназия №17" в другие учебные заведения города, в связи с капитальным ремонт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077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еревозка учащихся МОУ "Гимназия №17" в другие учебные заведения города, в связи с капитальным ремонто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6 000,00 (триста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то-тех" , ИНН 5906062830, КПП 5948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 Пермь, ул. Старцева, 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еревозке учащихся МОУ "Гимназия №17" г. Перми согласно техническому заданию</w:t>
              <w:br/>
              <w:t>Сведения о включенных или не включенных расходах в цену товара, работы, услуги: Все налоги, уплаченные,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ервис-Авто" , ИНН 5905232430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 Пермь, ул. Старцева, 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еревозке учащихся МОУ «Гимназия№ 17» г. Перми согласно техническому заданию.</w:t>
              <w:br/>
              <w:t>Сведения о включенных или не включенных расходах в цену товара, работы, услуги: Все налоги, уплаченные,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>
          <w:trHeight w:val="696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077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еревозка учащихся МОУ "Гимназия №17" в другие учебные заведения города, в связи с капитальным ремонт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2830, КПП 594801001, ООО "Авто-тех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32430, КПП 590501001, ООО "Сервис-Авт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>
          <w:trHeight w:val="6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8.02.2011 №0356300077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еревозка учащихся МОУ "Гимназия №17" в другие учебные заведения города, в связи с капитальным ремонт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то-тех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 5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ервис-Авт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1:00Z</dcterms:created>
  <dc:creator>Опер5</dc:creator>
  <dc:description/>
  <cp:keywords/>
  <dc:language>en-US</dc:language>
  <cp:lastModifiedBy>ump22</cp:lastModifiedBy>
  <dcterms:modified xsi:type="dcterms:W3CDTF">2011-03-02T12:11:00Z</dcterms:modified>
  <cp:revision>2</cp:revision>
  <dc:subject/>
  <dc:title/>
</cp:coreProperties>
</file>