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6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01563000087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Текущий ремонт помещений в административном здании по адресу: г.Пермь, ул.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ind w:left="4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ind w:left="4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Текущий ремонт помещений в административном здании по адресу: г.Пермь, ул.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1 294 973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Российская Федерация, 614000, Пермский край, г.Пермь, ул.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в течение 30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64 748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10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15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18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8"/>
        <w:gridCol w:w="1084"/>
      </w:tblGrid>
      <w:tr>
        <w:trPr/>
        <w:tc>
          <w:tcPr>
            <w:tcW w:w="84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хозяйственного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 Перми                                                             А.Г.Пантеле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2.03.2011 </w:t>
            </w:r>
          </w:p>
        </w:tc>
      </w:tr>
      <w:tr>
        <w:trPr/>
        <w:tc>
          <w:tcPr>
            <w:tcW w:w="84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47:00Z</dcterms:created>
  <dc:creator>hozu2</dc:creator>
  <dc:description/>
  <cp:keywords/>
  <dc:language>en-US</dc:language>
  <cp:lastModifiedBy>hozu2</cp:lastModifiedBy>
  <cp:lastPrinted>2011-03-02T16:51:00Z</cp:lastPrinted>
  <dcterms:modified xsi:type="dcterms:W3CDTF">2011-03-02T11:51:00Z</dcterms:modified>
  <cp:revision>1</cp:revision>
  <dc:subject/>
  <dc:title>Извещение №6</dc:title>
</cp:coreProperties>
</file>