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фис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оваров включает расходы на упаковку, доставку, разгрузку товара по адресу заказчика, а также уплату налогов, сборов, таможенных пошлин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фис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оваров включает расходы на упаковку, доставку, разгрузку товара по адресу заказчика, а также уплату налогов, сборов, таможенных пошлин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0:00Z</dcterms:created>
  <dc:creator>ump15</dc:creator>
  <dc:description/>
  <cp:keywords/>
  <dc:language>en-US</dc:language>
  <cp:lastModifiedBy>hozu13</cp:lastModifiedBy>
  <cp:lastPrinted>2010-06-23T16:58:00Z</cp:lastPrinted>
  <dcterms:modified xsi:type="dcterms:W3CDTF">2011-03-02T06:30:00Z</dcterms:modified>
  <cp:revision>7</cp:revision>
  <dc:subject/>
  <dc:title>СОГЛАСОВАНО</dc:title>
</cp:coreProperties>
</file>