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 от «03» марта 2011 года № 13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закупку рентгеновской пленки «</w:t>
      </w:r>
      <w:r>
        <w:rPr>
          <w:b/>
          <w:sz w:val="24"/>
          <w:szCs w:val="24"/>
          <w:lang w:val="en-US"/>
        </w:rPr>
        <w:t>Kodak</w:t>
      </w:r>
      <w:r>
        <w:rPr>
          <w:b/>
          <w:sz w:val="24"/>
          <w:szCs w:val="24"/>
        </w:rPr>
        <w:t xml:space="preserve">» или эквивалент  дл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учреждения здравоохранения «Городская стоматологическая поликлиника №2»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609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муниципального заказчик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Муниципальное учреждение здравоохранения «Городская стоматологическая поликлиника №2»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p2@perm.ru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ind w:left="3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(342) 263-41-40, 263-12-76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а Татьяна Анатольевн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т предпринимательской деятельности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тгеновская пленка «</w:t>
            </w:r>
            <w:r>
              <w:rPr>
                <w:sz w:val="22"/>
                <w:szCs w:val="22"/>
                <w:lang w:val="en-US"/>
              </w:rPr>
              <w:t>Kodak</w:t>
            </w:r>
            <w:r>
              <w:rPr>
                <w:sz w:val="22"/>
                <w:szCs w:val="22"/>
              </w:rPr>
              <w:t>» или эквивалент согласно технического задания (приложение №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технического задания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, 3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«28» марта 2011 год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товара включает в себя: все расходы, связанные с доставкой товара, выплаченные или подлежащие выплате налоги и сборы, таможенные пошлины и иные платежи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договора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650 руб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Городская стоматологическая поликлиника №2», каб. 26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одачи котировочных заявок, в т.ч. дата и время окончания срока подачи котировочных заявок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6 часов 00 минут «11» марта 2011 год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0.00 до 17.00 в рабочие дни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договор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, чем через 7 дней и не позднее, 10 календарных дней со дня размещения на официальном сайте протокола рассмотрения и оценки котировочных заявок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наличный расчет путем перечислением денежных средств на расчетный счет Поставщика в течении 20 банковских дней со дня предоставления счета, счет - фактуры, накладной ,с отметкой о получении товара, оформленных в установленном порядке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2"/>
          <w:szCs w:val="22"/>
        </w:rPr>
        <w:t>Приложения: - техническое задание (приложение №1)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- форма котировочной заявки (приложение №2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- проект муниципального контракта (приложение №3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лавный врач                                                                                Е.В.Чупрако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5">
    <w:name w:val="Знак Знак5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0:55:00Z</dcterms:created>
  <dc:creator>Glav-med</dc:creator>
  <dc:description/>
  <cp:keywords/>
  <dc:language>en-US</dc:language>
  <cp:lastModifiedBy>Glav-med</cp:lastModifiedBy>
  <cp:lastPrinted>2011-02-18T09:43:00Z</cp:lastPrinted>
  <dcterms:modified xsi:type="dcterms:W3CDTF">2011-03-03T04:37:00Z</dcterms:modified>
  <cp:revision>161</cp:revision>
  <dc:subject/>
  <dc:title>Приложение № 2 </dc:title>
</cp:coreProperties>
</file>