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марта 2011 года  № 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49"/>
        <w:gridCol w:w="1460"/>
        <w:gridCol w:w="1319"/>
        <w:gridCol w:w="141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измерен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паковок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измер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геновская  пленка - КОДАК-E-speed Dental Film или эквивалент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ласс – 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Р-1 28-56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 0,2 — 0,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градиент пленки 3,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ребра в пленке, г/кв.м,  не менее 20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даптация  к концентрированным жидким хим.реактивам отечественного и импортного производств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ботки автоматическая и ручная проявка. Не требуется дополнительной обработки пленки (промывание под водопроводной водой)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ремя проявления при автоматической и ручной обработке пленки при 20 градусах С - 2 минуты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31х41 м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продукция должна соответствовать требованиям ГОСТов, указанных для данного кода продукции в "информации о продукции, подлежащей обязательному подтверждению соответствия, с указанием нормативных документов, устанавливающих обязательные требования в рамках системы сертификации ГОСТ Р"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50 лис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геновская пленка - КОДАК-MXBЕ Film или эквивалент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чувствительная пленка, разработанная для получения контрастных рентгенограмм высокого качества</w:t>
              <w:br/>
              <w:t>Контрастность - высокая 2.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серебра 4,8 г/м2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мер 14х43</w:t>
              <w:br/>
              <w:t xml:space="preserve">Цвет основы - теплый коричневый тон </w:t>
              <w:br/>
              <w:t xml:space="preserve"> Рекомендуемый способ обработки - автоматическая и ручная проявк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 к концентрированным жидким хим.реактивам отечественного и импортного производств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 лис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/>
      </w:pPr>
      <w:r>
        <w:rPr/>
        <w:t xml:space="preserve">___________________         __________________           ___________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</w:t>
      </w:r>
      <w:r>
        <w:rPr/>
        <w:t xml:space="preserve">                                 </w:t>
      </w:r>
      <w:r>
        <w:rPr>
          <w:sz w:val="16"/>
          <w:szCs w:val="16"/>
        </w:rPr>
        <w:t xml:space="preserve">       (подпись)                                                                   (Ф.И.О.)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5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4:50:00Z</dcterms:created>
  <dc:creator>1</dc:creator>
  <dc:description/>
  <cp:keywords/>
  <dc:language>en-US</dc:language>
  <cp:lastModifiedBy>Glav-med</cp:lastModifiedBy>
  <cp:lastPrinted>2011-02-21T12:03:00Z</cp:lastPrinted>
  <dcterms:modified xsi:type="dcterms:W3CDTF">2011-03-03T04:37:00Z</dcterms:modified>
  <cp:revision>20</cp:revision>
  <dc:subject/>
  <dc:title>Назначение: Стоматологические турбинные наконечники для проведения терапевтического и ортопедического лечения</dc:title>
</cp:coreProperties>
</file>