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 извещению о проведен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02» марта 2011 г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1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15"/>
        <w:gridCol w:w="2852"/>
        <w:gridCol w:w="1906"/>
        <w:gridCol w:w="1947"/>
        <w:gridCol w:w="1578"/>
        <w:gridCol w:w="304"/>
      </w:tblGrid>
      <w:tr>
        <w:trPr>
          <w:trHeight w:val="360" w:hRule="atLeast"/>
        </w:trPr>
        <w:tc>
          <w:tcPr>
            <w:tcW w:w="11262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ее содержание: 01.04.2011г.-14.04.2011г., Летнее содержание: 15.04.2011-30.04.2011г.</w:t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  <w:gridCol w:w="4459"/>
              <w:gridCol w:w="980"/>
              <w:gridCol w:w="1393"/>
              <w:gridCol w:w="1732"/>
              <w:gridCol w:w="1245"/>
            </w:tblGrid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работ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изм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я площадь обьекта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то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 зима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Сквер по ул.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u w:val="single"/>
                    </w:rPr>
                    <w:t>Екатерининская</w:t>
                  </w:r>
                  <w:r>
                    <w:rPr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 в т.ч. «Экстрим парк»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038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урн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скаме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борка дорожек, ручная +механизированная очистка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87,30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87,30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газонов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00,0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«Экстрим-парк»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29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ролледрома и бассейнов для катания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51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151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урн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борка дорожек ручная очистка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8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8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Сквер им. 250-летия г.Перми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453,70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дорожек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70,40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70,40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газонов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78,2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ие требования к выполнению работ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видов работ 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 работ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иодичность выполнения 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 выполне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иод выполнения работы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имнее содержание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дорожек ручн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рыхлого снега вручную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ь зимний период с 01.04.11. по 14.04.1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 снега у бортов с откидыванием его на газо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истка плотного снега, примерзшего к асфальт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% от всей площади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сыпка обледенелых дорожек песком (с подвозом песк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% от всей площад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 случайного мусора с газонов и дорог, ежедневно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огрузкой и вывозом мусора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дорожек механизированна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истка дорожек трактором со щеткой и жестким ножо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З-82, нож КО-70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ь зимний период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сыпка обледенелых дорожек песком (с подвозом песк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% от всей площади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истка дорожек трактором со щеткой и жестким ножо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З-82, нож КО-70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за весь период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истка и расширение дорожек от примерзшего снега автогрейдером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щина уплотненного снега после очистки не более 2 см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 снега у бортов с откидыванием его на газо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учную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у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жедневная очистка от мусора с вывозко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возом мусора на свал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й период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скаме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етание снега с диванов и скаме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мьи и диваны должны быть свободны от снега и мусо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й период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снег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ребание снега с бордюра и участка газона между тротуаром и живой изгородью механизировано. Погрузка в автотранспорт, вывоз на свалку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заданию заказчи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заужения тротуара снежными валами у бордюр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й период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адка рассады однолетних цветочных культур </w:t>
      </w:r>
      <w:r>
        <w:rPr>
          <w:rFonts w:cs="Times New Roman" w:ascii="Times New Roman" w:hAnsi="Times New Roman"/>
          <w:sz w:val="24"/>
          <w:szCs w:val="24"/>
        </w:rPr>
        <w:t xml:space="preserve"> (при устройстве однолетних цветников) должна производиться в соответствии с: пунктами 6.1, 6.25., 6.26.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– 10 – 75 (Благоустройство территорий) , параграфом Е 18-25 ЕНиР 18 (Зеленое строительство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ижка живых изгородей</w:t>
      </w:r>
      <w:r>
        <w:rPr>
          <w:rFonts w:cs="Times New Roman" w:ascii="Times New Roman" w:hAnsi="Times New Roman"/>
          <w:sz w:val="24"/>
          <w:szCs w:val="24"/>
        </w:rPr>
        <w:t xml:space="preserve"> должна производиться в соответствии с: параграфом Е 18-31 ЕНиР 18(зеленое строительство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раска урн и скамей</w:t>
      </w:r>
      <w:r>
        <w:rPr>
          <w:rFonts w:cs="Times New Roman" w:ascii="Times New Roman" w:hAnsi="Times New Roman"/>
          <w:sz w:val="24"/>
          <w:szCs w:val="24"/>
        </w:rPr>
        <w:t xml:space="preserve"> проводится в мае, предварительно проводится промывка, острожка. Предусмотрено покрытие лак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йка огра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ся в мае 1 раз за весь период содерж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газонов </w:t>
      </w:r>
      <w:r>
        <w:rPr>
          <w:rFonts w:cs="Times New Roman" w:ascii="Times New Roman" w:hAnsi="Times New Roman"/>
          <w:sz w:val="24"/>
          <w:szCs w:val="24"/>
        </w:rPr>
        <w:t>включает: кошение газона моторной косилкой, очистка от мусора с апреля по октябрь, комплексная очистка от листвы и мусора в весенний период и в октябре, рыхление снега на газонах образовавшегося при уборке дорог и площад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шение газонов</w:t>
      </w:r>
      <w:r>
        <w:rPr>
          <w:rFonts w:cs="Times New Roman" w:ascii="Times New Roman" w:hAnsi="Times New Roman"/>
          <w:sz w:val="24"/>
          <w:szCs w:val="24"/>
        </w:rPr>
        <w:t xml:space="preserve"> проводится моторной косилкой с вывозом скошенной травы и листвы на санкционированную свалку в течение суток. Высота травы не должна превышать 15 с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сная уборка</w:t>
      </w:r>
      <w:r>
        <w:rPr>
          <w:rFonts w:cs="Times New Roman" w:ascii="Times New Roman" w:hAnsi="Times New Roman"/>
          <w:sz w:val="24"/>
          <w:szCs w:val="24"/>
        </w:rPr>
        <w:t xml:space="preserve"> газонов от листвы и мусора в апреле и октябр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молодых деревьев</w:t>
      </w:r>
      <w:r>
        <w:rPr>
          <w:rFonts w:cs="Times New Roman" w:ascii="Times New Roman" w:hAnsi="Times New Roman"/>
          <w:sz w:val="24"/>
          <w:szCs w:val="24"/>
        </w:rPr>
        <w:t xml:space="preserve"> прополка и рыхление приствольных кругов, механизированный полив молодых деревьев(60л на 1 дерево), уборка порос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FF0000"/>
      <w:sz w:val="2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36:00Z</dcterms:created>
  <dc:creator>Melnikova</dc:creator>
  <dc:description/>
  <cp:keywords/>
  <dc:language>en-US</dc:language>
  <cp:lastModifiedBy>Владелец</cp:lastModifiedBy>
  <cp:lastPrinted>2011-02-18T10:14:00Z</cp:lastPrinted>
  <dcterms:modified xsi:type="dcterms:W3CDTF">2011-03-01T11:49:00Z</dcterms:modified>
  <cp:revision>9</cp:revision>
  <dc:subject/>
  <dc:title/>
</cp:coreProperties>
</file>