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А от «03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выполнение работ по содержанию пустошей п. Новые Ляды в 2011 году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oseltorg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тракта (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содержанию пустошей п. Новые Ляды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состав выполняемых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и (периоды) выполнения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u w:val="single"/>
              </w:rPr>
              <w:t>Место выполнения работ:</w:t>
            </w:r>
            <w:r>
              <w:rPr>
                <w:color w:val="000000"/>
                <w:szCs w:val="24"/>
              </w:rPr>
              <w:t xml:space="preserve"> г. Пермь, п. Новые Ляды (перечень объектов указан в техническом задани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5.04.2011 г. по 14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40 44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емьсот сорок тысяч четыреста сорок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2:00Z</dcterms:created>
  <dc:creator>Trinity</dc:creator>
  <dc:description/>
  <cp:keywords/>
  <dc:language>en-US</dc:language>
  <cp:lastModifiedBy>Admin</cp:lastModifiedBy>
  <dcterms:modified xsi:type="dcterms:W3CDTF">2011-03-02T12:54:00Z</dcterms:modified>
  <cp:revision>41</cp:revision>
  <dc:subject/>
  <dc:title/>
</cp:coreProperties>
</file>